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4"/>
        </w:rPr>
      </w:pPr>
      <w:r>
        <w:rPr/>
        <w:t xml:space="preserve">к Извещению о </w:t>
      </w:r>
      <w:r>
        <w:rPr>
          <w:szCs w:val="24"/>
        </w:rPr>
        <w:t>проведении запроса котировок</w:t>
      </w:r>
    </w:p>
    <w:p>
      <w:pPr>
        <w:pStyle w:val="Normal"/>
        <w:jc w:val="right"/>
        <w:rPr/>
      </w:pPr>
      <w:r>
        <w:rPr/>
        <w:t>от «15» июля 2011 года № 14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 содержанию трамвайных остановочных пунктов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before="0" w:after="120"/>
        <w:ind w:left="0" w:hanging="0"/>
        <w:jc w:val="both"/>
        <w:rPr/>
      </w:pPr>
      <w:r>
        <w:rPr>
          <w:sz w:val="24"/>
          <w:szCs w:val="24"/>
        </w:rPr>
        <w:t>Подрядчик в целях поддержания эксплуатационного состояния трамвайных остановочных пунктов города Перми (далее – остановочные пункты), обеспечения безопасности при посадке и высадке пассажиров выполняет работы по содержанию</w:t>
      </w:r>
      <w:r>
        <w:rPr/>
        <w:t xml:space="preserve"> следующих остановочных пунктов города Перми:</w:t>
      </w:r>
    </w:p>
    <w:tbl>
      <w:tblPr>
        <w:tblW w:w="950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193"/>
        <w:gridCol w:w="2062"/>
        <w:gridCol w:w="3676"/>
      </w:tblGrid>
      <w:tr>
        <w:trPr>
          <w:trHeight w:val="70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становочного пункт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расположение остановочного пункт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АО «Велта»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ероев Хаса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оротное кольцо, на котором производится посадка и высадка пассажиров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БК-1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оев Хаса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ЭЦ-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оев Хаса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ческий институ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оев Хаса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Чкал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оев Хаса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Соловье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оев Хаса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ция Бахаревк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вато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вато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адокомбина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адокомбина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Анвара Гатаулл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Анвара Гатаулл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Инка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Инка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оротное кольцо, на котором производится посадка и высадка пассажиров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Инка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Яблочк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Обвинск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оллейбусное деп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Чкал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дворец культуры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Белин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Белин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Глеба Успен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Глеба Успен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дион «Динамо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дион «Динамо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сомольская площад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Белин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Чернышев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ышев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Чернышев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ышев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Карла Маркс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бир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ветеран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бир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требованию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олюции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требованию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олюции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Революци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олюции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Революци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олюции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рорайон Виси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5 год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рорайон Виси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5 год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1905 год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5 год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Ивановск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ль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Ивановск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ль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Граче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ль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Граче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ль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ий посело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ль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ий посело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ль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рец культуры имени Лен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ль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Розалии Землячк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ль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Розалии Землячк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ль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р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ской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Студенческ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львар Гагар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Макаренк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львар Гагар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мская ярмарк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львар Гагар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Ушин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львар Гагар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ради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львар Гагар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Старце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ц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Старце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ц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рупско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ц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рупско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ц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Вагоноремонтный завод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ц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Вагоноремонтный завод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ц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танция Пермь </w:t>
            </w: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ция Пермь</w:t>
            </w:r>
            <w:r>
              <w:rPr>
                <w:color w:val="000000"/>
                <w:lang w:val="en-US"/>
              </w:rPr>
              <w:t xml:space="preserve"> 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Хохряк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Хохряк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Плехан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Плехан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Борчанин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Борчанин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амтеат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амтеат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Поп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Поп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вер Уральских добровольце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вер Уральских добровольце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павл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У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У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атр оперы и балет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почтам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Максима Горь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Максима Горь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гуля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гуля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Пушк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 Горь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Пушк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 Горь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Лен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чанино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Лен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чанино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Пушк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шк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Пушк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шк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рыно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шк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рыно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шк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рыл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п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Крыл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п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оссе Космонавт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п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оссе Космонавт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п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Левченк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п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Стахановск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хан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Стахановск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хан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хановское кольц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хановское кольц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Свиязе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ссе Космонавтов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Свиязе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ссе Космонавтов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а № 10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ссе Космонавтов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Ключева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Ключева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Верхнемуллинска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Верхнемуллинска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елок Первомайск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елок Первомайск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иц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иц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Любим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Любим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мовский тра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мовский тра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требованию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требованию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ЭЦ-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ЭЦ-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Пермнефтеоргсинтез"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Пермнефтеоргсинтез"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БК-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БК-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Ремстроймаш"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"Ремстроймаш"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баз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баз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енц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оротное кольцо, на котором производится посадка и высадка пассажиров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ниверсит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ж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ниверсит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ж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Данщ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ж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Данщ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ж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сокомбина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ж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сокомбина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ж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 заво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ж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 заво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ж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комотивное деп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мвай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комотивное деп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мвай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гариновый заво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мвай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гариновый заво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мвай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Желяб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мвай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Желяб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мвай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Красный Октябрь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мвай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оротное кольцо, на котором производится посадка и высадка пассажиров</w:t>
            </w:r>
          </w:p>
        </w:tc>
      </w:tr>
    </w:tbl>
    <w:p>
      <w:pPr>
        <w:pStyle w:val="Normal"/>
        <w:suppressAutoHyphens w:val="true"/>
        <w:ind w:left="39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left="39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left="39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left="39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b/>
          <w:sz w:val="24"/>
          <w:szCs w:val="24"/>
        </w:rPr>
        <w:t>Подрядчик выполняет работы по содержанию трамвайных остановочных пунктов города Перми следующим образом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ind w:left="426" w:hanging="426"/>
        <w:jc w:val="both"/>
        <w:rPr/>
      </w:pPr>
      <w:r>
        <w:rPr>
          <w:sz w:val="24"/>
          <w:szCs w:val="24"/>
        </w:rPr>
        <w:t>Очистка всей поверхности остановочного пункта, а также подходов к пешеходным тротуарам и переходам, от снега, снежно-ледовых образований, грунтово-песчаных наносов, различного мусора, твердых бытовых отходов, сорной растительности должна производиться ежедневно путем подметания, кошения, сгребания, погрузки и вывоз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возникновении скользкости и образовании гололеда должна производится посыпка песком, противогололедной смесью до полного исключения гололеда. Запрещается </w:t>
      </w:r>
      <w:r>
        <w:rPr>
          <w:bCs/>
          <w:sz w:val="24"/>
          <w:szCs w:val="24"/>
        </w:rPr>
        <w:t>применение технической соли и жидкого хлористого кальция в качестве противогололедного материал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ind w:left="426" w:hanging="426"/>
        <w:jc w:val="both"/>
        <w:rPr/>
      </w:pPr>
      <w:r>
        <w:rPr>
          <w:sz w:val="24"/>
          <w:szCs w:val="24"/>
        </w:rPr>
        <w:t>При таянии снега должен быть произведен отвод талых вод.</w:t>
      </w:r>
      <w:r>
        <w:rPr>
          <w:bCs/>
          <w:sz w:val="24"/>
          <w:szCs w:val="24"/>
        </w:rPr>
        <w:t xml:space="preserve"> Не допускается </w:t>
      </w:r>
      <w:r>
        <w:rPr>
          <w:sz w:val="24"/>
          <w:szCs w:val="24"/>
        </w:rPr>
        <w:t>скопление соленой жидкой массы на площадке остановочного пункт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ind w:left="426" w:hanging="426"/>
        <w:jc w:val="both"/>
        <w:rPr/>
      </w:pPr>
      <w:r>
        <w:rPr>
          <w:sz w:val="24"/>
          <w:szCs w:val="24"/>
        </w:rPr>
        <w:t>Очистка урн для мусора должна производиться ежедневно. Урна не должна быть заполнена мусором более чем на 2/3 ее объем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чистка расположенных на остановочном пункте остановочных павильонов, дорожных ограждений, урн для мусора от грязи, снега, объявлений, несанкционированных надписей и граффити должна производиться по мере необходимости, но не реже чем 1 раз в 2 дня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 летний период помывка расположенных на остановочном пункте остановочных павильонов, дорожных ограждений, урн для мусора от грязи должна производиться по мере необходимости, но не реже чем 1 раз в неделю.</w:t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391" w:hanging="391"/>
        <w:contextualSpacing/>
        <w:jc w:val="both"/>
        <w:rPr/>
      </w:pPr>
      <w:r>
        <w:rPr/>
        <w:t>Подрядчик обеспечивает выполнение работ по настоящему техническому заданию, в соответствии с установленными требованиями нормативных актов, технической документации, в том числе ГОСТ Р 50-597-93  «Автомобильные дороги и улицы. Требования к эксплуатационному состоянию, допустимому по условиям обеспечения безопасности дорожного движения», решения Пермской городской Думы от 29.01.2008 № 4 «Об утверждении Правил благоустройства и содержания территории города Перми», решения Пермской городской Думы от 26.06.2001 № 99 «Об утверждении Правил обращения с отходами на территории города Перми», решения Пермской городской Думы от 26.02.2008 №38 «Об утверждении эксплуатационных категорий и уровней содержания автомобильных дорог общего пользования местного значения города Перми», соответствующих СНИПов, ГОСТов.</w:t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391" w:hanging="391"/>
        <w:contextualSpacing/>
        <w:jc w:val="both"/>
        <w:rPr/>
      </w:pPr>
      <w:r>
        <w:rPr/>
        <w:t>Подрядчик при выполнении работ обеспечивает безопасность движения транспортных средств и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/>
        <w:t>Подрядчик принимает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/>
        <w:t>Подрядчик выполняет работы своими силами и средствами, из собственных материалов.</w:t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/>
        <w:t>Используемые материалы для выполнения работ по настоящему контракту должны соответствовать государственным и отраслевым стандартам, иметь соответствующие сертификаты качества.</w:t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/>
        <w:t>Оценка соответствия качества выполненных работ производится путем проведения контрольных проверок.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hanging="432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b/>
      <w:sz w:val="28"/>
      <w:szCs w:val="28"/>
    </w:rPr>
  </w:style>
  <w:style w:type="character" w:styleId="WW8Num2z1">
    <w:name w:val="WW8Num2z1"/>
    <w:qFormat/>
    <w:rPr>
      <w:b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12">
    <w:name w:val="Знак Знак1"/>
    <w:basedOn w:val="11"/>
    <w:qFormat/>
    <w:rPr>
      <w:sz w:val="24"/>
      <w:szCs w:val="24"/>
    </w:rPr>
  </w:style>
  <w:style w:type="character" w:styleId="Tx">
    <w:name w:val="tx"/>
    <w:basedOn w:val="11"/>
    <w:qFormat/>
    <w:rPr/>
  </w:style>
  <w:style w:type="character" w:styleId="R2">
    <w:name w:val="r2"/>
    <w:basedOn w:val="11"/>
    <w:qFormat/>
    <w:rPr/>
  </w:style>
  <w:style w:type="character" w:styleId="Style16">
    <w:name w:val="Знак Знак"/>
    <w:basedOn w:val="11"/>
    <w:qFormat/>
    <w:rPr>
      <w:sz w:val="24"/>
      <w:szCs w:val="24"/>
    </w:rPr>
  </w:style>
  <w:style w:type="character" w:styleId="Style17">
    <w:name w:val="Символ нумерации"/>
    <w:qFormat/>
    <w:rPr/>
  </w:style>
  <w:style w:type="character" w:styleId="Style18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20">
    <w:name w:val="Схема документа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аголовок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3">
    <w:name w:val="Название1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TextBodyIndent">
    <w:name w:val="Body Text Indent"/>
    <w:basedOn w:val="Normal"/>
    <w:pPr>
      <w:widowControl/>
      <w:suppressAutoHyphens w:val="true"/>
      <w:ind w:left="-709" w:firstLine="425"/>
    </w:pPr>
    <w:rPr>
      <w:sz w:val="24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15">
    <w:name w:val="Цитата1"/>
    <w:basedOn w:val="Normal"/>
    <w:qFormat/>
    <w:pPr>
      <w:shd w:fill="FFFFFF" w:val="clear"/>
      <w:suppressAutoHyphens w:val="true"/>
      <w:autoSpaceDE w:val="false"/>
      <w:spacing w:lineRule="atLeast" w:line="322" w:before="312" w:after="0"/>
      <w:ind w:left="413" w:right="2304" w:hanging="178"/>
    </w:pPr>
    <w:rPr>
      <w:color w:val="000000"/>
      <w:sz w:val="24"/>
      <w:szCs w:val="29"/>
    </w:rPr>
  </w:style>
  <w:style w:type="paragraph" w:styleId="Style23">
    <w:name w:val="Обычный (веб)"/>
    <w:basedOn w:val="Normal"/>
    <w:qFormat/>
    <w:pPr>
      <w:widowControl/>
      <w:suppressAutoHyphens w:val="true"/>
      <w:spacing w:before="280" w:after="280"/>
    </w:pPr>
    <w:rPr>
      <w:sz w:val="24"/>
      <w:szCs w:val="24"/>
    </w:rPr>
  </w:style>
  <w:style w:type="paragraph" w:styleId="Style24">
    <w:name w:val="Знак Знак Знак Знак Знак Знак Знак Знак Знак Знак Знак Знак Знак Знак Знак Знак Знак Знак Знак"/>
    <w:basedOn w:val="Normal"/>
    <w:next w:val="Heading2"/>
    <w:qFormat/>
    <w:pPr>
      <w:widowControl/>
      <w:suppressAutoHyphens w:val="true"/>
      <w:spacing w:lineRule="exact" w:line="240" w:before="0" w:after="160"/>
    </w:pPr>
    <w:rPr>
      <w:sz w:val="24"/>
      <w:lang w:val="en-US"/>
    </w:rPr>
  </w:style>
  <w:style w:type="paragraph" w:styleId="31">
    <w:name w:val="Основной текст 31"/>
    <w:basedOn w:val="Normal"/>
    <w:qFormat/>
    <w:pPr>
      <w:widowControl/>
      <w:suppressAutoHyphens w:val="true"/>
      <w:spacing w:before="0" w:after="120"/>
    </w:pPr>
    <w:rPr>
      <w:sz w:val="16"/>
      <w:szCs w:val="16"/>
    </w:rPr>
  </w:style>
  <w:style w:type="paragraph" w:styleId="Style25">
    <w:name w:val="Содержимое таблицы"/>
    <w:basedOn w:val="Normal"/>
    <w:qFormat/>
    <w:pPr>
      <w:widowControl/>
      <w:suppressLineNumbers/>
      <w:suppressAutoHyphens w:val="true"/>
    </w:pPr>
    <w:rPr>
      <w:sz w:val="24"/>
      <w:szCs w:val="24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Схема документа"/>
    <w:basedOn w:val="Normal"/>
    <w:qFormat/>
    <w:pPr>
      <w:widowControl/>
      <w:suppressAutoHyphens w:val="true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widowControl/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0:45:00Z</dcterms:created>
  <dc:creator>Compaq-2</dc:creator>
  <dc:description/>
  <cp:keywords/>
  <dc:language>en-US</dc:language>
  <cp:lastModifiedBy>gkik</cp:lastModifiedBy>
  <cp:lastPrinted>2011-05-18T15:01:00Z</cp:lastPrinted>
  <dcterms:modified xsi:type="dcterms:W3CDTF">2011-07-14T11:09:00Z</dcterms:modified>
  <cp:revision>38</cp:revision>
  <dc:subject/>
  <dc:title/>
</cp:coreProperties>
</file>