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3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химических реактивов и рентгеновской пленк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18»</w:t>
            </w:r>
            <w:r>
              <w:rPr/>
              <w:t xml:space="preserve"> ию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химических реактивов и рентгеновской пленки для МУЗ «Городская клиническая поликлиника №5»(извещение №253 от «05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5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/>
              <w:t xml:space="preserve">г. Пермь,  ул. Куйбышева, 111, ул. Островского, 111. Доставка производится в кабинет, по предварительному согласованию с Заказчиком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товара в объеме 30% от общего количества товара осуществляется 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последней партии товара не позднее 30.11.2011г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41 730,00 (Четыреста сорок одна тысяча семьсот тридцать рублей, 00 копеек)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 514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 24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Паритет»</w:t>
            </w:r>
          </w:p>
          <w:p>
            <w:pPr>
              <w:pStyle w:val="Normal"/>
              <w:jc w:val="both"/>
              <w:rPr/>
            </w:pPr>
            <w:r>
              <w:rPr/>
              <w:t>Г. Ярославль, ул. Б. Федоровская, д. 4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439 514,00 (Четыреста тридцать девять тысяч пятьсот четырнадцать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7-06T15:15:00Z</cp:lastPrinted>
  <dcterms:modified xsi:type="dcterms:W3CDTF">2011-07-15T06:39:00Z</dcterms:modified>
  <cp:revision>40</cp:revision>
  <dc:subject/>
  <dc:title>ПРОТОКОЛ ОЦЕНКИ И СОПОСТАВЛЕНИЯ ЗАЯВОК НА УЧАСТИЕ В КОНКУРСЕ </dc:title>
</cp:coreProperties>
</file>