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0156300028711000017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5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проведению календарных культурно-массовых мероприятий, посвященных государственным и профессиональным праздникам, памятным датам на территории Кировского района в течение 4 квартала 2011 г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Кировского района г. Перми (ИНН 590801100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проведению календарных культурно-массовых мероприятий, посвященных государственным и профессиональным праздникам, памятным датам на территории Кировского района в течение 4 квартала 2011 г.» </w:t>
        <w:br/>
        <w:t>Начальная (максимальная) цена контракта (с указанием валюты): 90 000,00 (девяносто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8711000017 от 06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Желткова Марина Леонид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вицкий Игорь Казими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юкарева Людмил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гинова Василя Мин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 Юрий Ивано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Зверева Марина Виктор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15.07.2011 по адресу: 614113, город Пермь, ул. Кировоградская, 33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2995"/>
        <w:gridCol w:w="2782"/>
        <w:gridCol w:w="2708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е юридическое лицо Муниципальное автономное учреждение спортивный комплекс "Прикамье" </w:t>
            </w:r>
          </w:p>
        </w:tc>
        <w:tc>
          <w:tcPr>
            <w:tcW w:w="2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Ласьвинская, 1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льиных Николай Владимирович </w:t>
            </w:r>
          </w:p>
        </w:tc>
        <w:tc>
          <w:tcPr>
            <w:tcW w:w="2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ул. Одоевского, 22-31</w:t>
            </w:r>
          </w:p>
        </w:tc>
        <w:tc>
          <w:tcPr>
            <w:tcW w:w="2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45728, КПП 590801001 Иное юридическое лицо Муниципальное автономное учреждение спортивный комплекс "Прикамье" (Адрес: 614000, г.Пермь, ул. Ласьвинская, 1).</w:t>
        <w:br/>
        <w:t>Предложение о цене контракта: 89 980,00 (восемьдесят девять тысяч девят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8423047, КПП Индивидуальный предприниматель Ильиных Николай Владимирович (Адрес: 614036, г.Пермь, ул. Одоевского, 22-31).</w:t>
        <w:br/>
        <w:t>Предложение о цене контракта: 90 000,00 (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елткова Мари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цкий Игорь Каз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юкарева Людмил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гинова Василя Мин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пов Юрий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верева Марина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Кировского района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5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7.2011 №01563000287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календарных культурно-массовых мероприятий, посвященных государственным и профессиональным праздникам, памятным датам на территории Кировского района в течение 4 квартала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5.07.2011 №01563000287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календарных культурно-массовых мероприятий, посвященных государственным и профессиональным праздникам, памятным датам на территории Кировского района в течение 4 квартала 2011 г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90 000,00 (девяно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00" w:type="pct"/>
        <w:jc w:val="left"/>
        <w:tblInd w:w="-5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65"/>
        <w:gridCol w:w="2784"/>
        <w:gridCol w:w="4491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Муниципальное автономное учреждение спортивный комплекс "Прикамье" , ИНН 5908045728, КПП 590801001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Ласьвинская, 1</w:t>
            </w:r>
          </w:p>
        </w:tc>
        <w:tc>
          <w:tcPr>
            <w:tcW w:w="4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дробные характеристики оказываемых услуг указаны в техническом задании (Приложение №1).</w:t>
              <w:br/>
              <w:t>Сведения о включенных или не включенных расходах в цену товара, работы, услуги: Стоимость услуг включает в себя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расходов, связанных с исполнением настоящего контракта.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льиных Николай Владимирович , ИНН 590808423047, КПП 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ул. Одоевского, 22-31</w:t>
            </w:r>
          </w:p>
        </w:tc>
        <w:tc>
          <w:tcPr>
            <w:tcW w:w="4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дробные характеристики оказываемых услуг указаны в техническом задании (Приложение №1).</w:t>
              <w:br/>
              <w:t>Сведения о включенных или не включенных расходах в цену товара, работы, услуги: Стоимость услуг включает в себя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расходов, связанных с исполнением настоящего контракт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7.2011 №01563000287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календарных культурно-массовых мероприятий, посвященных государственным и профессиональным праздникам, памятным датам на территории Кировского района в течение 4 квартала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5728, КПП 590801001, Иное юридическое лицо Муниципальное автономное учреждение спортивный комплекс "Прикамь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8423047, КПП , Индивидуальный предприниматель Ильиных Николай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5.07.2011 №01563000287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проведению календарных культурно-массовых мероприятий, посвященных государственным и профессиональным праздникам, памятным датам на территории Кировского района в течение 4 квартала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Муниципальное автономное учреждение спортивный комплекс "Прикамь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9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льиных Николай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10:00Z</dcterms:created>
  <dc:creator>k0605</dc:creator>
  <dc:description/>
  <cp:keywords/>
  <dc:language>en-US</dc:language>
  <cp:lastModifiedBy>k0605</cp:lastModifiedBy>
  <dcterms:modified xsi:type="dcterms:W3CDTF">2011-07-15T06:11:00Z</dcterms:modified>
  <cp:revision>1</cp:revision>
  <dc:subject/>
  <dc:title>Протокол №0156300028711000017-1</dc:title>
</cp:coreProperties>
</file>