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6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18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диагностикумов, антигенов, тест-систем, диагностических препаратов, применяемых в медицине,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диагностикумов, антигенов, тест-систем, диагностических препаратов, применяемых в медицине, для МУЗ "МСЧ № 9"» </w:t>
        <w:br/>
        <w:t>Начальная (максимальная) цена контракта (с указанием валюты): 115 796,85 (сто пятнадцать тысяч семьсот девяносто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62 от 08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ильянова Ирина Рафик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кимова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6. Процедура рассмотрения и оценки котировочных зая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18.07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7. Котировочные заявк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8. Решение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Медуниверсал-М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ридический адрес: 614033, г. Пермь, ул. Куйбышева, д.130 Почтовый адрес: 614094, г. Пермь, ул. Челюскинцев, д.13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Диалог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 Пермь, ул. 25 Октября ,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Медика+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5, г. Пермь, ул. Героев Хасана, д.7А, офис 3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МикроТех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07, г. Пермь, ул. Халтурина, д.8Б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9. Результаты проведения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057056, КПП 590401001 Общество с ограниченной ответственностью «Медуниверсал-М» (Адрес: Юридический адрес: 614033, г. Пермь, ул. Куйбышева, д.130 Почтовый адрес: 614094, г. Пермь, ул. Челюскинцев, д.13 ).</w:t>
        <w:br/>
        <w:t>Предложение о цене контракта: 65 730,00 (шестьдесят пять тысяч семьсот три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177970, КПП 590401001 Общество с ограниченной ответственностью "Медика+" (Адрес: 614025, г. Пермь, ул. Героев Хасана, д.7А, офис 315).</w:t>
        <w:br/>
        <w:t>Предложение о цене контракта: 66 500,00 (шестьдесят шесть тысяч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0. Публикация протокол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/Яким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8.07.2011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18.07.2011 №035630005671100016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диагностикумов, антигенов, тест-систем, диагностических препаратов, применяемых в медицине,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0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3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31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5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18.07.2011 №035630005671100016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диагностикумов, антигенов, тест-систем, диагностических препаратов, применяемых в медицине,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15 796,85 (сто пятнадцать тысяч семьсот девяносто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етыр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Медуниверсал-М» , ИНН 5904057056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ридический адрес: 614033, г. Пермь, ул. Куйбышева, д.130 Почтовый адрес: 614094, г. Пермь, ул. Челюскинцев, д.13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Поставка диагностикумов, антигенов, тест-систем, диагностических препаратов, применяемых в медицине, для МУЗ "МСЧ № 9".Характеристики указаны в Техническом задании - Приложение 1 к Извещению о проведении запроса котировок цен </w:t>
              <w:br/>
              <w:t xml:space="preserve"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Диалог" , ИНН 590412825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 Пермь, ул. 25 Октября ,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Поставка диагностикумов, антигенов, тест-систем, диагностических препаратов, применяемых в медицине, для МУЗ "МСЧ № 9".Характеристики указаны в.Техническом задании - Приложение 1 к Извещению о проведении запроса котировок цен </w:t>
              <w:br/>
              <w:t xml:space="preserve"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Медика+" , ИНН 590417797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5, г. Пермь, ул. Героев Хасана, д.7А, офис 3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Поставка диагностикумов, антигенов, тест-систем, диагностических препаратов, применяемых в медицине, для МУЗ "МСЧ № 9".Хакактеристики указаны в Техническом задании - Приложение 1 к Извещению о проведении запроса котировок цен </w:t>
              <w:br/>
              <w:t xml:space="preserve"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МикроТех" , ИНН 5906105266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07, г. Пермь, ул. Халтурина, д.8Б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Поставка диагностикумов, антигенов, тест-систем, диагностических препаратов, применяемых в медицине, для МУЗ "МСЧ № 9". Характеристики указаны в Техническом задании - Приложение 1 к Извещению о проведении запроса котировок цен.</w:t>
              <w:br/>
              <w:t xml:space="preserve"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18.07.2011 №035630005671100016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диагностикумов, антигенов, тест-систем, диагностических препаратов, применяемых в медицине,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057056, КПП 590401001, Общество с ограниченной ответственностью «Медуниверсал-М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28250, КПП 590401001, Общество с ограниченной ответственностью "Диалог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77970, КПП 590401001, Общество с ограниченной ответственностью "Медика+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6105266, КПП 590601001, Общество с ограниченной ответственностью "МикроТех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18.07.2011 №035630005671100016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диагностикумов, антигенов, тест-систем, диагностических препаратов, применяемых в медицине, для МУЗ "МСЧ № 9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Медуниверсал-М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73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Диалог"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 79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Медика+"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МикроТех"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177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18:00Z</dcterms:created>
  <dc:creator>Пользователь</dc:creator>
  <dc:description/>
  <cp:keywords/>
  <dc:language>en-US</dc:language>
  <cp:lastModifiedBy>Пользователь</cp:lastModifiedBy>
  <dcterms:modified xsi:type="dcterms:W3CDTF">2011-07-18T04:22:00Z</dcterms:modified>
  <cp:revision>1</cp:revision>
  <dc:subject/>
  <dc:title/>
</cp:coreProperties>
</file>