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/>
        <w:t xml:space="preserve">от 18 июля 2011 года  №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проведение работ по выявлению объектов недвижим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годных для вовлечения в хозяйственный оборот, расположенных на территории промышленных районов «Южный» и «Загарьинский»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еречня землепользователей территории промышленных районов «Южный» и «Загарьинский» города Перми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полненных работ включает в себя все затраты Исполнителя, возникшие у него в процессе исполнения муниципального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еречня землепользователей территории промышленных районов «Южный» и «Загарьинский» города Перми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полненных работ включает в себя все затраты Исполнителя, возникшие у него в процессе исполнения муниципального контракт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от  18 июля 2011 г. № 4 о проведении запроса котировок на проведение работ по выявлению объектов недвижимости пригодных для вовлечения в хозяйственный оборот, расположенных на территории промышленных районов «Южный» и «Загарьинский» города Перми для нужд департамента промышленной политики, инвестиций и предпринимательства администрации города Перми, мы, нижеподписавшиеся, согласны исполнить условия, указанные в извещении и в проекте муниципального контракта с техническим заданием, являющегося приложением № 2  к извещению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2"/>
          <w:szCs w:val="22"/>
        </w:rPr>
        <w:t>Предлагаемая цена контракта составляет ____________________ рублей и включает в себя все затраты, возникшие у нас в процессе исполнения муниципального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;Arial" w:hAnsi="Calibri;Arial" w:cs="Calibri;Arial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29:00Z</dcterms:created>
  <dc:creator>SNA</dc:creator>
  <dc:description/>
  <cp:keywords/>
  <dc:language>en-US</dc:language>
  <cp:lastModifiedBy>Diyachenko</cp:lastModifiedBy>
  <cp:lastPrinted>2011-07-07T15:26:00Z</cp:lastPrinted>
  <dcterms:modified xsi:type="dcterms:W3CDTF">2011-07-18T04:37:00Z</dcterms:modified>
  <cp:revision>13</cp:revision>
  <dc:subject/>
  <dc:title>КОТИРОВОЧНАЯ ЗАЯВКА</dc:title>
</cp:coreProperties>
</file>