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</w:t>
      </w:r>
      <w:r>
        <w:rPr>
          <w:bCs/>
        </w:rPr>
        <w:t>Приложение № 2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</w:t>
      </w:r>
      <w:r>
        <w:rPr>
          <w:bCs/>
        </w:rPr>
        <w:t>котировок   от «18» июля 2011  № 4</w:t>
      </w:r>
    </w:p>
    <w:p>
      <w:pPr>
        <w:pStyle w:val="TextBody"/>
        <w:widowControl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  <w:bCs/>
        </w:rPr>
        <w:t xml:space="preserve">на выполнение работ по определению перечня землепользователей территории промышленных районов «Южный» и «Загарьинский» города Перми  </w:t>
      </w:r>
      <w:r>
        <w:rPr>
          <w:b/>
        </w:rPr>
        <w:t xml:space="preserve"> </w:t>
      </w:r>
    </w:p>
    <w:p>
      <w:pPr>
        <w:pStyle w:val="TextBody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«      »        2011 г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pacing w:val="1"/>
        </w:rPr>
        <w:t xml:space="preserve">Департамент промышленной политики, инвестиций и предпринимательства администрации </w:t>
      </w:r>
      <w:r>
        <w:rPr>
          <w:b/>
          <w:spacing w:val="4"/>
        </w:rPr>
        <w:t>города Перми</w:t>
      </w:r>
      <w:r>
        <w:rPr>
          <w:b/>
          <w:color w:val="000000"/>
          <w:spacing w:val="4"/>
        </w:rPr>
        <w:t>,</w:t>
      </w:r>
      <w:r>
        <w:rPr>
          <w:color w:val="000000"/>
          <w:spacing w:val="4"/>
        </w:rPr>
        <w:t xml:space="preserve"> именуемый в дальнейшем </w:t>
      </w:r>
      <w:r>
        <w:rPr>
          <w:b/>
          <w:color w:val="000000"/>
          <w:spacing w:val="4"/>
        </w:rPr>
        <w:t>«Заказчик»</w:t>
      </w:r>
      <w:r>
        <w:rPr>
          <w:color w:val="000000"/>
          <w:spacing w:val="4"/>
        </w:rPr>
        <w:t xml:space="preserve">, в лице исполняющего обязанности начальника департамента </w:t>
      </w:r>
      <w:r>
        <w:rPr/>
        <w:t>Поповой Галины Борисовны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6"/>
        </w:rPr>
        <w:t>действующей на основании Положения о департаменте и распоряжения администрации города Перми от 23.03.2011 № 46-к</w:t>
      </w:r>
      <w:r>
        <w:rPr/>
        <w:t>, и ____________________________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в лице _______________________________________________________________________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действующего на основании, ____________________________________________________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именуемый в дальнейшем «Исполнитель», с другой стороны, в дальнейшем именуемые Стороны, на основании протокола рассмотрения и оценки котировочных заявок от «___» __________ 2010 года № ______ заключили настоящий Контракт о нижеследующем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1.1. Исполнитель обязуется выполнить работы в рамках мероприятий Заказчика «Содействие оптимизации размещения производственных объектов» - по формированию перечня землепользователей территории промышленных районов «Южный» и «Загарьинский» города Перми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1.2. Требования к выполнению работы определяются Техническим заданием, являющимся неотъемлемой частью настоящего Контракта (приложение №1 к настоящему Контракту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Normal"/>
        <w:ind w:firstLine="720"/>
        <w:jc w:val="both"/>
        <w:rPr/>
      </w:pPr>
      <w:r>
        <w:rPr/>
        <w:t>2.1. В рамках настоящего Договор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Заказчику работы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Своевременно выполнить и сдать Заказчику работы в соответствии с Техническим заданием (приложение №1 к настоящему Контракту)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Своими силами и за свой счет, не нарушая конечной даты сдачи законченных работ, устранять допущенные по его вине в выполненной работе недостатки, которые привели к отступлению от содержания, предусмотренного в Техническом задании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Незамедлительно информировать Заказчика об обнаруженной невозможности получить ожидаемые результаты или о нецелесообразности выполнения части работ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 Предоставлять Заказчику по требованию документы, относящиеся к предмету настоящего Контракт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 исполнении настоящего договора в течение пяти рабочих дней представить Заказчику акт сдачи – приемки выполненных работ с приложением к нему документов предусмотренных Техническим заданием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Своевременно оплатить работы Исполнителю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в течение пяти рабочих дней от Исполнителя готовые материалы в соответствии с настоящим Контрактом и Техническим заданием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сполнитель вправе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Требовать от Заказчика своевременного перечисления денежных средств указанных в пункте 3.1. настоящего Контракт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Исполнитель вправе привлекать по согласованию с Заказчиком к выполнению работ по исполнению настоящего Контракта третьих лиц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тветственность за действия третьих лиц несет Исполнитель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Исполнитель вправе закончить работы ранее установленного срока, по согласованию с Заказчиком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вправ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Заказчик вправе в любое время расторгнуть Контракт в одностороннем порядке, уведомив Исполнителя за семь календарных дней о причине и сроках прекращения работы в письменной форм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За выполненные работы согласно настоящему Контракту Заказчик оплачивает Исполнителю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 </w:t>
      </w:r>
      <w:r>
        <w:rPr>
          <w:rFonts w:cs="Times New Roman" w:ascii="Times New Roman" w:hAnsi="Times New Roman"/>
          <w:sz w:val="24"/>
          <w:szCs w:val="24"/>
        </w:rPr>
        <w:t>рублей  в том числе НД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отдельно за каждый этап в процентном соотношении от суммы Контракта после предоставления Исполнителем акта сдачи-приемки выполненных работ согласно графику платежей (приложение №2 к настоящему Контракту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3.2. Стоимость выполненных работ включает в себя все затраты Исполнителя, возникшие у него в процессе исполнения настоящего Контрак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3.3. Стоимость не может быть изменена Исполнителем в одностороннем порядке и является неизменной в течение всего срока действия настоящего Контракта.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4. СРОК ОКАЗАНИЯ УСЛУГ И ПОРЯДОК СДАЧИ-ПРИЕМК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1. Срок выполнения работ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чало выполнения работ - с момента подписания настоящего Контракта </w:t>
      </w:r>
    </w:p>
    <w:p>
      <w:pPr>
        <w:pStyle w:val="Normal"/>
        <w:suppressAutoHyphens w:val="true"/>
        <w:ind w:firstLine="709"/>
        <w:jc w:val="both"/>
        <w:rPr/>
      </w:pPr>
      <w:r>
        <w:rPr/>
        <w:t>окончание выполнения работ - не позднее  105 рабочих дней</w:t>
      </w:r>
      <w:r>
        <w:rPr>
          <w:b/>
        </w:rPr>
        <w:t xml:space="preserve"> </w:t>
      </w:r>
      <w:r>
        <w:rPr/>
        <w:t>с момента заключения настоящего Контракт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2. Работы считаются выполненными с момента предоставления отчета о проделанной работе и на основании подписанного сторонами </w:t>
      </w:r>
      <w:r>
        <w:rPr>
          <w:color w:val="000000"/>
        </w:rPr>
        <w:t xml:space="preserve">акта сдачи - приемки выполненных работ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>4.3. Основанием подписания акта сдачи - приемки выполненных работ является выполнение условий в соответствии с п. 2.1. настоящего Контракта.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1. В случае невыполнения (несвоевременного выполнения) работ Исполнителем Заказчик вправе потребовать уплаты Исполнителем неустойки в размере 1/300 ставки рефинансирования Центрального банка Российской Федерации от стоимости не выполненных (несвоевременно выполненных) работ за каждый день просрочки исполнения обязательств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2. В случае неоплаты (несвоевременной оплаты)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несвоевременно выплаченной суммы за каждый день просрочки исполнения обязательств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3. Уплата неустойки и (или) штрафа не освобождает Стороны от выполнения  обязательств, принятых на себя по настоящему Контракту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4. Исполнитель несет полную имущественную ответственность за действия (бездействие) третьих лиц, в случае привлечения их Исполнителем для исполнения обязательств по настоящему Контракту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5. Стороны освобождаются от ответственности за частичное или полное неисполнение обязательств по настоящему Контракту, если оно явилось следствием форс-мажорных обстоятельств, таких, как пожар, стихийные бедствия, война и другие обстоятельства чрезвычайного и непредотвратимого характера (непреодолимой силы), которые находятся вне контроля сторон и которые стороны не могли ни предвидеть, ни избежать при обычной степени заботливости и осмотрительност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6. ПОРЯДОК РАССМОТРЕНИЯ СПОРОВ </w:t>
        <w:br/>
        <w:t>И УДОВЛЕТВОРЕНИЯ ВЗАИМНЫХ ТРЕБОВАНИЙ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1. В своих взаимоотношениях Стороны стремятся избегать споров и разногласий, а в случае их возникновения – разрешать их на основании взаимного согласия. Если согласие не достигнуто, спор передается на рассмотрение в арбитражный суд Пермского края. Соблюдение досудебного (претензионного) порядка рассмотрения споров является обязательным. Сторона, получившая претензию, обязана ответить на нее в 7-дневный срок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2. Требования, предъявляемые Сторонами друг другу, должны быть удовлетворены в 7-дневный срок, если настоящим Контрактом, законом или самим требованием не установлен более длительный срок, либо в одностороннем порядке Заказчиком, в случае исполнения условий договора в срок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7.1. Настоящий Контракт  вступает в силу с момента его подписания обеими Сторонами и действует до полного исполнения обязательств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7.2. Досрочное расторжение Контракта осуществляется по соглашению сторон, а при отсутствии такого соглашения – в судебном порядке, либо в одностороннем порядке Заказчиком, в случае неисполнения исполнителем условий контракта в срок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8. ПРОЧИЕ УСЛОВИЯ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b/>
          <w:b/>
        </w:rPr>
      </w:pPr>
      <w:r>
        <w:rPr/>
        <w:t>8.1. Вопросы, не урегулированные Контрактом, решаются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8.2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9. АДРЕСА, РЕКВИЗИТЫ И ПОДПИСИ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189"/>
      </w:tblGrid>
      <w:tr>
        <w:trPr>
          <w:trHeight w:val="80" w:hRule="atLeast"/>
        </w:trPr>
        <w:tc>
          <w:tcPr>
            <w:tcW w:w="4700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spacing w:lineRule="exact" w:line="252"/>
              <w:ind w:left="22" w:right="374" w:hanging="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Департамент промышленной политики, </w:t>
            </w:r>
            <w:r>
              <w:rPr>
                <w:b/>
                <w:bCs/>
                <w:color w:val="000000"/>
              </w:rPr>
              <w:t xml:space="preserve">инвестиций и предпринимательства города </w:t>
            </w:r>
            <w:r>
              <w:rPr>
                <w:b/>
                <w:bCs/>
                <w:color w:val="000000"/>
                <w:spacing w:val="-3"/>
              </w:rPr>
              <w:t>Перми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 xml:space="preserve">Адрес: 614000 г. Пермь, ул. Сибирская , 27 </w:t>
            </w:r>
            <w:r>
              <w:rPr>
                <w:color w:val="000000"/>
              </w:rPr>
              <w:t xml:space="preserve">ИНН 5902292819 КПП 590201001 </w:t>
            </w:r>
            <w:r>
              <w:rPr>
                <w:color w:val="000000"/>
                <w:spacing w:val="1"/>
              </w:rPr>
              <w:t xml:space="preserve">УФК по Пермскому краю (Департамент финансов, департамент промышленной политики, инвестиций и </w:t>
            </w:r>
            <w:r>
              <w:rPr>
                <w:color w:val="000000"/>
                <w:spacing w:val="-1"/>
              </w:rPr>
              <w:t xml:space="preserve">предпринимательства л/с 02951010171), в ГРКЦ </w:t>
            </w:r>
            <w:r>
              <w:rPr>
                <w:color w:val="000000"/>
                <w:spacing w:val="1"/>
              </w:rPr>
              <w:t xml:space="preserve">ГУ Банка России по Пермскому краю г. Пермь </w:t>
            </w:r>
            <w:r>
              <w:rPr>
                <w:color w:val="000000"/>
                <w:spacing w:val="-2"/>
              </w:rPr>
              <w:t xml:space="preserve">БИК   045773001 </w:t>
            </w:r>
            <w:r>
              <w:rPr>
                <w:color w:val="000000"/>
                <w:spacing w:val="1"/>
              </w:rPr>
              <w:t>Р/сч  4020481030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И.о. начальника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 города Пер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__ (Г.Б. Попова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89" w:type="dxa"/>
            <w:tcBorders/>
          </w:tcPr>
          <w:p>
            <w:pPr>
              <w:pStyle w:val="Header"/>
              <w:jc w:val="right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Исполнитель: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905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от «____»_______ 2011 г. №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роведение работ по выявлению объектов недвижим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годных для вовлечения в хозяйственный оборот, расположенных на территории     промышленных районов «Южный» и «Загарьинский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рода Перм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483"/>
        <w:gridCol w:w="162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эта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Сбор первичной информации о землепользователях промышленных районов «Южный» и «Загарьинский»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дней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 Сбор нормативно-правовой информации по вопросу регулирования отношений в сфере землепользования промышленных районов города Пер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 Получение информации из Управления Федеральной службы государственной регистрации, кадастра и картографии по Пермскому краю о собственниках (землепользователях) земельных участков, расположенных на территории промышленных район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. Получение информации о принадлежности земельных участков, расположенных на территории промышленных районов из иных источни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 Получение информации из ЕГРЮЛ/ЕГРИП о собственниках (землепользователях) земельных участков промышленных район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эта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Анализ первичной информации и определение фактической ситуации в сфере землепользования на территории промышленных районов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дней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 Формирование Перечня землепользователей территории промышленных район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 Сравнительный анализ различных источников информации по землепользователям для выявления земельных участков (землепользователей) по которым необходимо получить дополнительную информацию с целью определения являются ли данные земельные участки – свободными участка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 Формирование запросов на предприятия (организации) о классе вредности расположенных на территории земельного участка производств и среднесрочных планах по развитию производств на данной территор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 Проведение натурных обследований свободных участках с целью выявления имеющейся инженерной инфраструктуры и подъездных пут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. Работа с собственниками сетей по вопросу определения потенциальных мощностей по подключениям по свободным участкам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й эта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Формирование итоговых (отчетных) материалов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дней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 Создание укрупненной графической схемы размещения земельных участков с указанием землепользователей территории промышленных район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 Формирование перечня землепользователей территории промышленных районов с определением класса вредности, размещенных на данной территории производств и указанием перспектив развития производств на данной территор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. Формирование перечня свободных участ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. Формирование схем проезда на каждый свободный участо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. Описание инженерной инфраструктуры расположенной на каждом свободном участке с указанием потенциальных мощностей по подключения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этап выполнения работ сдается отдельно с предоставлением полученной и собранной на этапе выполнения работ информации, а также сформированных аналитических материа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ходные материалы</w:t>
            </w:r>
          </w:p>
        </w:tc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землепользователей территории промышленных районов «Южный» и «Загарьинский» города Пер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свободных земельных участков с информацией об обеспеченности данных участков инженерной инфраструктурой (с потенциальными мощностями по подключениям) и подъездными пут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И.о. начальника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 города Перми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__ (Г.Б. Поп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er"/>
              <w:snapToGrid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______________________  (                        )</w:t>
            </w:r>
          </w:p>
        </w:tc>
      </w:tr>
    </w:tbl>
    <w:p>
      <w:pPr>
        <w:pStyle w:val="Normal"/>
        <w:tabs>
          <w:tab w:val="clear" w:pos="708"/>
          <w:tab w:val="left" w:pos="19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  <w:tab w:val="right" w:pos="935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</w:t>
      </w:r>
      <w:r>
        <w:rPr>
          <w:bCs/>
        </w:rPr>
        <w:t>от «____» _______2011 г.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теже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677"/>
        <w:gridCol w:w="1837"/>
        <w:gridCol w:w="2093"/>
        <w:gridCol w:w="226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этап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иваемая сум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ервичной информации о землепользователях промышленных районов «Южный» и «Загарьинский» (далее- промышленные район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 от общей суммы контрак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сле предоставления Исполнителем акта сдачи-приемки выполненных на этапе работ и счета на оплату в течение 7(семи) банковских дне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ервичной информации и определение фактической ситуации в сфере землепользования на территории промышленных район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 от общей суммы контрак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алендарных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сле предоставления Исполнителем акта сдачи-приемки выполненных на этапе работ и счета на оплату в течение 7(семи) банковских дне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тоговых (отчетных) матери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от общей суммы контрак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сле предоставления Исполнителем акта сдачи-приемки выполненных работ и счета на оплату в течение 7(семи) банковских дней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И.о. начальника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 города Перми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__ (Г.Б. Поп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er"/>
              <w:snapToGrid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Head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eastAsia="ja-JP"/>
              </w:rPr>
              <w:t>______________________  (                       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3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37:00Z</dcterms:created>
  <dc:creator>EMarkin</dc:creator>
  <dc:description/>
  <cp:keywords/>
  <dc:language>en-US</dc:language>
  <cp:lastModifiedBy>Diyachenko</cp:lastModifiedBy>
  <cp:lastPrinted>2011-07-06T14:35:00Z</cp:lastPrinted>
  <dcterms:modified xsi:type="dcterms:W3CDTF">2011-07-18T05:10:00Z</dcterms:modified>
  <cp:revision>17</cp:revision>
  <dc:subject/>
  <dc:title>Договор оказания услуг №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семинара "Проблемы и разработка условий для создания малых инновационных предприятий при ВУЗах и институтах РАН.</vt:lpwstr>
  </property>
  <property fmtid="{D5CDD505-2E9C-101B-9397-08002B2CF9AE}" pid="3" name="r_object_id">
    <vt:lpwstr>0900000184445740</vt:lpwstr>
  </property>
  <property fmtid="{D5CDD505-2E9C-101B-9397-08002B2CF9AE}" pid="4" name="r_version_label">
    <vt:lpwstr>1.1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