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</w:t>
      </w:r>
      <w:r>
        <w:rPr>
          <w:bCs/>
        </w:rPr>
        <w:t>котировок   от «18» июля 2011  №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09"/>
        <w:gridCol w:w="1970"/>
        <w:gridCol w:w="16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ategi Innovation System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компаний «Ювэс»</w:t>
            </w:r>
          </w:p>
          <w:p>
            <w:pPr>
              <w:pStyle w:val="Normal"/>
              <w:jc w:val="center"/>
              <w:rPr/>
            </w:pPr>
            <w:r>
              <w:rPr/>
              <w:t>ООО «Управляющая компания «Пермь» (тыс.руб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нновационно-технологический центр «КАМА ГЛОБАЛ» (тыс.руб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тыс.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явление объектов недвижимост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игодных для вовлечения в хозяйственный оборот, расположенных на территории промышленных районов «Южный» и «Загарьинский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департамента                                                                                   П.А.Нос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38:00Z</dcterms:created>
  <dc:creator>Diyachenko</dc:creator>
  <dc:description/>
  <cp:keywords/>
  <dc:language>en-US</dc:language>
  <cp:lastModifiedBy>Diyachenko</cp:lastModifiedBy>
  <dcterms:modified xsi:type="dcterms:W3CDTF">2011-07-18T04:07:00Z</dcterms:modified>
  <cp:revision>9</cp:revision>
  <dc:subject/>
  <dc:title/>
</cp:coreProperties>
</file>