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июля 2011 года № 4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к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роведение работ по выявлению объектов недвижимости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пригодных для вовлечения в хозяйственный оборот, расположенных на территории промышленных районов «Южный» и «Загарьинский» города Перми</w:t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ust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анова Елена Владимировна, тел.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к муниципальному контракту), приложение № 3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к муниципальному контракт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выполнения работ - с момента подписания муниципального контракта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ончание выполнения работ - не позднее  105 рабочих дне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момента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rPr>
                <w:szCs w:val="24"/>
              </w:rPr>
            </w:pPr>
            <w:r>
              <w:rPr>
                <w:szCs w:val="24"/>
              </w:rPr>
              <w:t>Стоимость выполненных работ включает в себя все затраты Исполнителя, возникшие у него в процессе исполн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 (Триста пятьдесят тысяч)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формирована на основании коммерческих предложений (приложение № 4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ибирская, 27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ок производится с 19.07.2011 с          9 часов 00 минут, обед с 12.00 до 13.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я заявок до 10 часов 00 минут 28.07.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ок с 9.00 до 18.00 в рабочие дни, обед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одаются в письменной форме по форме приложения № 1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 до 10 календарных дней с момента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казанных услуг производится в соответствии с муниципальным контрактом за фактически выполненные работы в течение 5 (пяти) рабочих дней с момента подписания сторонами акта о приемке выполненных рабо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муниципального контракта с техническим заданием 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раниц промышленных районов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ачальной (максимальной) цены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начальника департамента промышленной полити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естиций и предпринимательства</w:t>
      </w:r>
    </w:p>
    <w:p>
      <w:pPr>
        <w:pStyle w:val="Normal"/>
        <w:rPr/>
      </w:pPr>
      <w:r>
        <w:rPr>
          <w:sz w:val="24"/>
          <w:szCs w:val="24"/>
        </w:rPr>
        <w:t>администрации г.Перми                                                                                                       П.А.Носк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3:26:00Z</dcterms:created>
  <dc:creator>СОК</dc:creator>
  <dc:description/>
  <cp:keywords/>
  <dc:language>en-US</dc:language>
  <cp:lastModifiedBy>Diyachenko</cp:lastModifiedBy>
  <cp:lastPrinted>2011-07-11T16:43:00Z</cp:lastPrinted>
  <dcterms:modified xsi:type="dcterms:W3CDTF">2011-07-18T04:48:00Z</dcterms:modified>
  <cp:revision>19</cp:revision>
  <dc:subject/>
  <dc:title>ИЗВЕЩЕНИЕ № __ от «___» __________ 200 _ года</dc:title>
</cp:coreProperties>
</file>