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13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</w:t>
      </w:r>
      <w:r>
        <w:rPr>
          <w:b/>
        </w:rPr>
        <w:t xml:space="preserve"> реактивов для клинико-диагностической лаборатории</w:t>
      </w:r>
      <w:r>
        <w:rPr>
          <w:b/>
          <w:sz w:val="22"/>
          <w:szCs w:val="22"/>
        </w:rPr>
        <w:t xml:space="preserve"> 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«19» июля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реактив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реактив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180000,00 (Один миллион сто восемьдесят тысяч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66 от 05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7.2011г., извещение №13ЭА от 05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5.07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8.07.2011 07:1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8.07.2011 07:21: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14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66-1 размещен 14.07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13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 2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 1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Ликом»</w:t>
      </w:r>
      <w:r>
        <w:rPr>
          <w:sz w:val="22"/>
          <w:szCs w:val="22"/>
        </w:rPr>
        <w:t xml:space="preserve"> с правом заключения гражданско-правового договора на поставку реактивов для клинико-диагностической лаборатории для МУЗ «Городская клиническая поликлиника №5» на сумму 1 168 200,00 (Один миллион сто шестьдесят восемь тысяч двести) рублей,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Парит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1446</cp:lastModifiedBy>
  <cp:lastPrinted>2011-07-19T08:43:00Z</cp:lastPrinted>
  <dcterms:modified xsi:type="dcterms:W3CDTF">2011-07-19T03:00:00Z</dcterms:modified>
  <cp:revision>14</cp:revision>
  <dc:subject/>
  <dc:title>ПРОТОКОЛ № 91А/__/__ </dc:title>
</cp:coreProperties>
</file>