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23211000012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8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еревязочного материала (бинт, марл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4" (ИНН 5908037727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еревязочного материала (бинт, марля)» </w:t>
        <w:br/>
        <w:t>Начальная (максимальная) цена контракта (с указанием валюты): 45 111,50 (сорок пять тысяч сто один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3211000012 от 08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ернышова Ольг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нова Таисия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Цуриф Вячеслав Эл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реева Светлана Ильдаро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7.2011 по адресу: Ул. Маршала Рыбалко,4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2124"/>
        <w:gridCol w:w="3186"/>
        <w:gridCol w:w="4248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ПРАКТИКА"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12, Удмуртия, Завьяловский район, д. Березка, корпус 28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-трейд"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7, офис №17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М-Центр"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ул. Шоссе Космонавтов, 320Б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лухова Наталья Сергеевна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Стахановская,10-6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3</w:t>
        <w:br/>
        <w:t>ИНН 5904204303, КПП 590401001 Общество с ограниченной ответственностью "Мед-трейд" (Адрес: 614064, г. Пермь, ул. Чкалова, 7, офис №17).</w:t>
        <w:br/>
        <w:t>Предложение о цене контракта: 27 487,00 (двадцать семь тысяч четыреста восемьдесят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7</w:t>
        <w:br/>
        <w:t>ИНН 590506758181, КПП Индивидуальный предприниматель Глухова Наталья Сергеевна (Адрес: 614022, г. Пермь, ул. Стахановская,10-6).</w:t>
        <w:br/>
        <w:t>Предложение о цене контракта: 28 129,10 (двадцать восемь тысяч сто двадцать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рнышова Ольга Евгенье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Елена Николае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нова Таисия Павло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Цуриф Вячеслав Элевич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реева Светлана Ильда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П №4"</w:t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36"/>
            </w:tblGrid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7.2011 №03563000232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евязочного материала (бинт, марл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182"/>
        <w:gridCol w:w="2183"/>
        <w:gridCol w:w="2951"/>
        <w:gridCol w:w="2951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7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2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1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7.2011 №03563000232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евязочного материала (бинт, марл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5 111,50 (сорок пять тысяч сто один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412"/>
        <w:gridCol w:w="31"/>
        <w:gridCol w:w="530"/>
        <w:gridCol w:w="223"/>
      </w:tblGrid>
      <w:tr>
        <w:trPr/>
        <w:tc>
          <w:tcPr>
            <w:tcW w:w="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2124"/>
        <w:gridCol w:w="3186"/>
        <w:gridCol w:w="4248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ПРАКТИКА" , ИНН 1808207745, КПП 59200100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12, Удмуртия, Завьяловский район, д. Березка, корпус 28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еревязочного материала (бинт, марля)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-трейд" , ИНН 5904204303, КПП 59040100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7, офис №17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еревязочного материала (бинт, марля)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М-Центр" , ИНН 7702034211, КПП 59484500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ул. Шоссе Космонавтов, 320Б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еревязочного материала (бинт, марля)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лухова Наталья Сергеевна , ИНН 590506758181, КПП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Стахановская,10-6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еревязочного материала (бинт, марля)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7.2011 №03563000232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евязочного материала (бинт, марл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2124"/>
        <w:gridCol w:w="3186"/>
        <w:gridCol w:w="4248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808207745, КПП 592001001, Закрытое акционерное общество "ПРАКТИКА"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4303, КПП 590401001, Общество с ограниченной ответственностью "Мед-трейд"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2034211, КПП 594845001, Закрытое акционерное общество "М-Центр"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6758181, КПП , Индивидуальный предприниматель Глухова Наталья Сергеевн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7.2011 №03563000232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евязочного материала (бинт, марл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2124"/>
        <w:gridCol w:w="3186"/>
        <w:gridCol w:w="4248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ПРАКТИКА"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731,20 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-трейд"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487,00 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М-Центр"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291,00 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лухова Наталья Сергеевн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129,10 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03:00Z</dcterms:created>
  <dc:creator>User</dc:creator>
  <dc:description/>
  <dc:language>en-US</dc:language>
  <cp:lastModifiedBy>User</cp:lastModifiedBy>
  <dcterms:modified xsi:type="dcterms:W3CDTF">2011-07-18T05:04:00Z</dcterms:modified>
  <cp:revision>2</cp:revision>
  <dc:subject/>
  <dc:title/>
</cp:coreProperties>
</file>