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13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еревязочного материал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еревязочного материала» </w:t>
        <w:br/>
        <w:t>Начальная (максимальная) цена контракта (с указанием валюты): 128 028,90 (сто двадцать восемь тысяч двадцать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13 от 0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7.2011 по адресу: Ул. Маршала Рыбалко,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Овчинникова Лилия Александров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Гайдара,11/а-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лухова Наталья Сергеев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10-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6</w:t>
        <w:br/>
        <w:t>ИНН 590506758181, КПП Индивидуальный предприниматель Глухова Наталья Сергеевна (Адрес: 614022, г. Пермь, ул. Стахановская,10-6).</w:t>
        <w:br/>
        <w:t>Предложение о цене контракта: 97 086,50 (девяносто семь тысяч во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5</w:t>
        <w:br/>
        <w:t>ИНН 590602606826, КПП Индивидуальный предприниматель Овчинникова Лилия Александровна (Адрес: 614077, г. Пермь, ул. Гайдара,11/а-20).</w:t>
        <w:br/>
        <w:t>Предложение о цене контракта: 128 020,00 (сто двадцать восемь тысяч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7.2011 №03563000232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21"/>
        <w:gridCol w:w="2222"/>
        <w:gridCol w:w="3002"/>
        <w:gridCol w:w="3002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7.2011 №03563000232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8 028,90 (сто двадцать восемь тысяч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Овчинникова Лилия Александровна , ИНН 590602606826, КП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Гайдара,11/а-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еревязочного материала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лухова Наталья Сергеевна , ИНН 590506758181, КП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10-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еревязочного материала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7.2011 №03563000232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2606826, КПП , Индивидуальный предприниматель Овчинникова Лилия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6758181, КПП , Индивидуальный предприниматель Глухова Наталья Серге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7.2011 №03563000232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60"/>
        <w:gridCol w:w="3240"/>
        <w:gridCol w:w="43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Овчинникова Лилия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020,0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лухова Наталья Серге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086,5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8:00Z</dcterms:created>
  <dc:creator>User</dc:creator>
  <dc:description/>
  <dc:language>en-US</dc:language>
  <cp:lastModifiedBy>User</cp:lastModifiedBy>
  <dcterms:modified xsi:type="dcterms:W3CDTF">2011-07-18T05:31:00Z</dcterms:modified>
  <cp:revision>4</cp:revision>
  <dc:subject/>
  <dc:title/>
</cp:coreProperties>
</file>