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Извещение</w:t>
      </w:r>
    </w:p>
    <w:p>
      <w:pPr>
        <w:pStyle w:val="11"/>
        <w:jc w:val="center"/>
        <w:rPr/>
      </w:pP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23211000015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техническому обслуживанию установок пожарной сигнализации (АПС) и системы оповещения людей о пожаре (СОП)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поликлиника № 4"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, -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, -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dp-4@mail.ru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859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859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ареева Светлана Ильда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техническому обслуживанию установок пожарной сигнализации (АПС) и системы оповещения людей о пожаре (СОП)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7 383,44 Российский рубль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налоги, сборы, транспортные расходы и другие затраты на техническое обслуживание установок пожарной сигнализации (АПС) и системы оповещения людей о пожаре (СОП)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523040 Услуги, связанные с противопожарной защитой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а оказываемых услуг приведена в техническом задании (Приложение №2)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договора представлено заказчиком в Приложении № 3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сто оказания услуг согласно Техническому заданию (Приложение №2)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иод оказания услуги: с 03 августа 2011 г. по 31 декабря 2011 г.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техническое обслуживание установок пожарной сигнализации (АПС) и системы оповещения людей о пожаре (СОП) Заказчиком производится путем безналичного перечисления денежных средств на счет Исполнителя по факту оказания услуг, в течение 20 (двадцати) банковских дней, на основании подписанного Исполнителем и Заказчиком акта приемки-сдачи оказанных услуг, счета на оплату,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5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и средства обязательного медицинского страхования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 - экономический отдел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7.2011 08:00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7.2011 17:00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ведена в Приложении № 1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6"/>
        <w:gridCol w:w="4264"/>
      </w:tblGrid>
      <w:tr>
        <w:trPr/>
        <w:tc>
          <w:tcPr>
            <w:tcW w:w="61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9:18:00Z</dcterms:created>
  <dc:creator>User</dc:creator>
  <dc:description/>
  <dc:language>en-US</dc:language>
  <cp:lastModifiedBy>User</cp:lastModifiedBy>
  <dcterms:modified xsi:type="dcterms:W3CDTF">2011-07-18T09:18:00Z</dcterms:modified>
  <cp:revision>3</cp:revision>
  <dc:subject/>
  <dc:title/>
</cp:coreProperties>
</file>