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15 от  «18» июля 2011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учреждение здравоохранения «Городская детская поликлиника № 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боснование начальной (максимальной) цены договора на оказание услуг по техническому обслуживанию установок пожарной сигнализации (АПС) и системы оповещения людей о пожаре (СОП)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ая (максимальная) цена договора сформирована по результатам исследования рынка, проведенного по инициативе Заказчика, на основании коммерческих предложений поставщиков. Коммерческие предложения на бумажных носителях находятся у заказч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</w:t>
      </w:r>
      <w:r>
        <w:rPr/>
        <w:t>Главный врач                                                 Чернышова О.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6:00Z</dcterms:created>
  <dc:creator>User</dc:creator>
  <dc:description/>
  <dc:language>en-US</dc:language>
  <cp:lastModifiedBy>User</cp:lastModifiedBy>
  <cp:lastPrinted>2011-06-21T10:27:00Z</cp:lastPrinted>
  <dcterms:modified xsi:type="dcterms:W3CDTF">2011-07-18T06:06:00Z</dcterms:modified>
  <cp:revision>9</cp:revision>
  <dc:subject/>
  <dc:title>Муниципальное учреждение здравоохранения «Городская детская поликлиника № 4»</dc:title>
</cp:coreProperties>
</file>