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июля 2011г. № 0356300023211000015</w:t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948"/>
        <w:gridCol w:w="9"/>
        <w:gridCol w:w="5898"/>
        <w:gridCol w:w="1080"/>
        <w:gridCol w:w="1080"/>
        <w:gridCol w:w="718"/>
        <w:gridCol w:w="722"/>
      </w:tblGrid>
      <w:tr>
        <w:trPr>
          <w:trHeight w:val="953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техническое обслуживание установок пожарной сигнализации (АПС) и системы оповещения людей о пожаре (СОП)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455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объекта: Молочная кухня МУЗ «ГДП №4» по адресу: г. Пермь, ул. Адмирала Ушакова, 55/2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ОПЗ-027-7 «Свисток»-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ОПЗ-027-7 «Свисток»-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Луч 10шт, 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Луч 10шт, 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 1шт, С2000-БИ 1шт, С2000-СП1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(С2000- 1шт, С2000-БИ 1шт, С2000-СП1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Бриз 3шт, ИПР-513-3А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Бриз 3шт, ИПР-513-3А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29шт, С2000-ИП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29шт, С2000-ИП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С2000-ИП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Свисток, Луч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Раздаточный пункт молочной кухни МУЗ «ГДП №4» по адресу: г. Пермь, ул. Адмирала Нахимова, 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Бия-С 3мод. 1 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Бия-С 3мод. 1 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Skat-LT 1шт, Молния-12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Skat-LT 1шт, Молния-12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М 1шт, С2000-БИ 1шт, С2000-СП1 1шт, С2000-СП2 1шт, Скат-1200С-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(С2000-М 1шт, С2000-БИ 1шт, С2000-СП1 1шт, С2000-СП2 1шт, Скат-1200С-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А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А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БИЯ-С, Skat-LT, Молния-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1 МУЗ «ГДП №4» по адресу: г. Пермь, ул. М. Рыбалко, 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рфей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рфей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М 1шт, С2000-БИ 1шт, С2000-СП1 1шт, Рупор 1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-М 1шт, С2000-БИ 1шт, С2000-СП1 1шт, Рупор 1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А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А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4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4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 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МА «Орфей»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Поликлиника №2 МУЗ «ГДП №4» по адресу: г. Пермь, ул. Ласьвинская, 68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У-3А 5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У-3А 5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HB 822 8W2 1шт, Молния-12 3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HB 822 8W2 1шт, Молния-12 3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 1шт, С2000-БИ 1шт, С2000-СП1 1шт, БУУ-5 1шт, ИВЭПР-112-5-1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 1шт, С2000-БИ 1шт, С2000-СП1 1шт, БУУ-5 1шт, ИВЭПР-112-5-1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-101-1А 15шт,  ИПР-513-3 1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-101-1А 15шт,  ИПР-513-3 1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87 22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87 22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87, ИП-101-1А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Проверка производится на каждом устройстве сигнальном звуковом и световом ОУ-3А, табло «Выход», HB 822 8W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3 МУЗ «ГДП №4» по адресу: г. Пермь, ул. Шишкина, 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рфей 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рфей 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М 1шт, С2000-БИ 1шт, С2000-СП1 1шт, Рупор 2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-М 1шт, С2000-БИ 1шт, С2000-СП1 1шт, Рупор 2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А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А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лейф с дымовыми (пламени) комбинированными извещателями типа ДИП-2, ДИП-3, РИД-6М, ДИП-1, КИ-1 и т.п. за каждые 10 извещателей; Регламент 1 </w:t>
            </w:r>
            <w:r>
              <w:rPr>
                <w:sz w:val="20"/>
                <w:szCs w:val="20"/>
              </w:rPr>
              <w:t>(Дип-34А 7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7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 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МА «Орфей», СТ-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4 МУЗ «ГДП №4» по адресу: г. Пермь, ул. Калинина, 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Лигард-Сигнал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Лигард-Сигнал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Skat-LT 1шт, 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Skat-LT 1шт, 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КС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-КС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1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1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ка выдачи сигналов управления выносными оповещателями (Проверка производится на каждом устройстве сигнальном звуковом и световом </w:t>
            </w:r>
            <w:r>
              <w:rPr>
                <w:color w:val="000000"/>
                <w:sz w:val="18"/>
                <w:szCs w:val="18"/>
              </w:rPr>
              <w:t>Лигард-Сигнал2, СТ-12, Skat-LT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5 МУЗ «ГДП №4» по адресу: г. Пермь, ул. Глазовская,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LD-H95 1шт, Бия-С 3мод.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LD-H95 1шт, Бия-С 3мод.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-3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-3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2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2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LD-H95, Бия-С, Молния-12-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Отделение лучевой диагностики МУЗ «ГДП №4» по адресу: г. Пермь, ул. Липатова, 17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У-3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У-3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 1шт, БУУ-24 1шт, ББП-20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 1шт, БУУ-24 1шт, ББП-20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-101-1А 16шт,  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-101-1А 16шт,  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4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4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-101-1А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ОУ-3А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Клинико-диагностическая лаборатория МУЗ «ГДП №4» по адресу: г. Пермь, ул. Шишкина, 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У-3А 1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У-3А 1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 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 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 1шт, БУУ-5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 1шт, БУУ-5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27шт, С2000-ИП 3шт, Дип-41М 1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27шт, С2000-ИП 3шт, Дип-41М 1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С2000-ИП,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ОУ-3А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объекта: Слесарная мастерская по адресу: г. Пермь, ул. Шишкина, 2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объекта: Гараж по адресу: г. Пермь, ул. Шишкина,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КС 1шт, БИРП 12/1,6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(С2000-КС 1шт, БИРП 12/1,6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Bravo-201 5шт, ИО-102-26 1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Bravo-201 5шт, ИО-102-26 1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КМВВ 1х2х0,5, КМВВ 1х2х0,75, ПВС 2х0,75, ШВВП 2х0,5, ШВВП 2х0,75, ПВС 3х1,5, П-274, UTP 4x2x0,5 cat 5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Bravo-201, ИО-102-2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13"/>
        <w:rPr>
          <w:color w:val="000000"/>
        </w:rPr>
      </w:pPr>
      <w:r>
        <w:rPr>
          <w:color w:val="000000"/>
        </w:rPr>
        <w:t>Условия оказания услуг:</w:t>
      </w:r>
    </w:p>
    <w:p>
      <w:pPr>
        <w:pStyle w:val="13"/>
        <w:rPr/>
      </w:pPr>
      <w:r>
        <w:rPr>
          <w:color w:val="000000"/>
        </w:rPr>
        <w:t>-Исполнитель обязан обеспечить круглосуточный прием заявок на аварийно-техническое обслуживание вышеуказанные установок.</w:t>
      </w:r>
    </w:p>
    <w:p>
      <w:pPr>
        <w:pStyle w:val="13"/>
        <w:rPr>
          <w:color w:val="000000"/>
        </w:rPr>
      </w:pPr>
      <w:r>
        <w:rPr>
          <w:color w:val="000000"/>
        </w:rPr>
        <w:t>-Работники Исполнителя обязаны прибыть на объект для устранения неисправностей в течении 4-х часов с момента получения заявки.</w:t>
      </w:r>
    </w:p>
    <w:p>
      <w:pPr>
        <w:pStyle w:val="13"/>
        <w:rPr>
          <w:color w:val="000000"/>
        </w:rPr>
      </w:pPr>
      <w:r>
        <w:rPr>
          <w:color w:val="000000"/>
        </w:rPr>
        <w:t>-Работники Исполнителя обязаны на объекте выполнять правила внутреннего распорядка и техники безопасности, действующих на объекте Заказчик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ar-SA"/>
        </w:rPr>
        <w:t>-Исполнитель подает Заказчику список работников, оказывающие услуги по техническому обслуживанию установок пожарной сигнализации (АПС) и системы оповещения людей о пожаре (СОП) Заказчика с обязательным указанием Ф.И.О., паспортных данных, номеров и марки автотранспортных средств в течение трех дней с момента заключения Договора.</w:t>
      </w:r>
    </w:p>
    <w:p>
      <w:pPr>
        <w:pStyle w:val="13"/>
        <w:rPr>
          <w:color w:val="000000"/>
        </w:rPr>
      </w:pPr>
      <w:r>
        <w:rPr>
          <w:color w:val="000000"/>
        </w:rPr>
        <w:t xml:space="preserve">-Исполнитель для оказания услуг по договору обязан иметь соответствующие разрешения, лицензии, сертификаты и т.д.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color w:val="000000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spacing w:before="280" w:after="280"/>
    </w:pPr>
    <w:rPr>
      <w:color w:val="000000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тиль13"/>
    <w:basedOn w:val="Normal"/>
    <w:qFormat/>
    <w:pPr>
      <w:suppressAutoHyphens w:val="true"/>
      <w:spacing w:before="100" w:after="100"/>
    </w:pPr>
    <w:rPr>
      <w:color w:val="16618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43:00Z</dcterms:created>
  <dc:creator>User</dc:creator>
  <dc:description/>
  <dc:language>en-US</dc:language>
  <cp:lastModifiedBy>User</cp:lastModifiedBy>
  <dcterms:modified xsi:type="dcterms:W3CDTF">2011-07-18T08:40:00Z</dcterms:modified>
  <cp:revision>11</cp:revision>
  <dc:subject/>
  <dc:title>Прейскурант №2661 001-92</dc:title>
</cp:coreProperties>
</file>