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 ЭА-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улично-дорожной сети (обустройство подходов к светофорному объекту на пересечении ул. Снайперов и пр.Декабристов) на территории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9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улично-дорожной сети (обустройство подходов к светофорному объекту на пересечении ул. Снайперов и пр.Декабристов)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                        </w:t>
      </w:r>
      <w:r>
        <w:rPr/>
        <w:t xml:space="preserve">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улично-дорожной сети (обустройство подходов к светофорному объекту на пересечении ул. Снайперов и пр.Декабристов) на территории Индустриальн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641 357,99 рублей</w:t>
      </w:r>
      <w:r>
        <w:rPr>
          <w:bCs/>
          <w:sz w:val="22"/>
          <w:szCs w:val="22"/>
        </w:rPr>
        <w:t xml:space="preserve"> (Шестьсот сорок одна тысяча  триста пятьдесят семь) руб. 99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18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извещение № 15 ЭА от 3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СПЕЦСТРОЙ-БАТ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открытый аукцион  в  электронной форме на право заключения контракта на выполнение работ по  содержанию улично-дорожной сети  Индустриального района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заявку ООО «СПЕЦСТРОЙ-БАТ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СПЕЦСТРОЙ-БАТ».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 содержанию улично-дорожной сети  Индустриального района</w:t>
      </w:r>
    </w:p>
    <w:p>
      <w:pPr>
        <w:pStyle w:val="12p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5T15:31:00Z</cp:lastPrinted>
  <dcterms:modified xsi:type="dcterms:W3CDTF">2011-07-15T09:31:00Z</dcterms:modified>
  <cp:revision>233</cp:revision>
  <dc:subject/>
  <dc:title>ПРОТОКОЛ № 01/03-07</dc:title>
</cp:coreProperties>
</file>