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ЭА-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тротуара  на территории Индустриального района 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9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0"/>
          <w:szCs w:val="20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тротуара  на территории Индустриального района  г. Пер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            </w:t>
      </w:r>
      <w:r>
        <w:rPr/>
        <w:t xml:space="preserve">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 муниципальное бюджетное учреждение «Благоустройство Индустриального района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Полыгалов  Александр Сергеевич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г. Пермь, ул. Стахановская,51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(342) 227-75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i/>
          <w:sz w:val="20"/>
          <w:szCs w:val="20"/>
        </w:rPr>
        <w:t xml:space="preserve">Предмет открытого аукциона в электронной форме - </w:t>
      </w:r>
      <w:r>
        <w:rPr>
          <w:color w:val="000000"/>
          <w:sz w:val="20"/>
          <w:szCs w:val="20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тротуара  на территории Индустриального района  г. Перм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</w:rPr>
      </w:pPr>
      <w:r>
        <w:rPr>
          <w:sz w:val="22"/>
          <w:szCs w:val="22"/>
        </w:rPr>
        <w:t>226 260,98 рублей</w:t>
      </w:r>
      <w:r>
        <w:rPr>
          <w:bCs/>
          <w:sz w:val="22"/>
          <w:szCs w:val="22"/>
        </w:rPr>
        <w:t xml:space="preserve"> (Двести двадцать шесть тысяч  двести шестьдесят) руб. 98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 ранжированные по мере убывани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82"/>
        <w:gridCol w:w="1458"/>
        <w:gridCol w:w="1390"/>
        <w:gridCol w:w="4160"/>
      </w:tblGrid>
      <w:tr>
        <w:trPr>
          <w:trHeight w:val="1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говора), руб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867,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0"/>
                <w:szCs w:val="20"/>
              </w:rPr>
              <w:t>ООО «Артель»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998,3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гистраль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394"/>
        <w:gridCol w:w="1989"/>
        <w:gridCol w:w="900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тел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д.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Советской Армии,9-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2. Признать победителем аукциона:   </w:t>
      </w:r>
      <w:r>
        <w:rPr>
          <w:b/>
          <w:sz w:val="20"/>
          <w:szCs w:val="20"/>
        </w:rPr>
        <w:t xml:space="preserve">ООО «Артель»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ценой  контракта: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222 867 руб.08 коп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3. Предпоследнее предложе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ОО «Магистраль»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 xml:space="preserve">ценой  контракта:  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223 998 руб.38 коп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6-24T15:54:00Z</cp:lastPrinted>
  <dcterms:modified xsi:type="dcterms:W3CDTF">2011-07-15T08:48:00Z</dcterms:modified>
  <cp:revision>231</cp:revision>
  <dc:subject/>
  <dc:title>ПРОТОКОЛ № 01/03-07</dc:title>
</cp:coreProperties>
</file>