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 ЭА-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bCs/>
          <w:sz w:val="22"/>
          <w:szCs w:val="22"/>
        </w:rPr>
        <w:t>по содержанию сада им. Миндовского (посадка однолетних растений, устройство рулонного газона)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8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>на выполнение работ по содержанию улично-дорожной сети  Индустриального райо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bCs/>
          <w:sz w:val="22"/>
          <w:szCs w:val="22"/>
        </w:rPr>
        <w:t>по содержанию сада им. Миндовского (посадка однолетних растений, устройство рулонного газона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291 847,82 рублей</w:t>
      </w:r>
      <w:r>
        <w:rPr>
          <w:bCs/>
          <w:sz w:val="22"/>
          <w:szCs w:val="22"/>
        </w:rPr>
        <w:t xml:space="preserve"> (Двести девяносто одна тысяча  восемьсот сорок семь) руб. 82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17 от 29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одновременно с документацией об аукционе, извещение № 12 ЭА от 29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а подана одна  заявка на участие в аукционе в электронной форме – заявка ООО «Элита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открытый аукцион  в  электронной форме на право заключения контракта на выполнение работ по  содержанию улично-дорожной сети  Индустриального района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несостоявшимся в соответствии с ч.21 ст.41.8 Федерального закона от 21.07.2005 г.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заявку ООО «Элита».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2. Признать заявку на участие в аукционе в электронной форме участника открытого аукциона в электронной форме  ООО «Элита», соответствующей  требованиям документации об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 содержанию улично-дорожной сети  Индустриального района</w:t>
      </w:r>
    </w:p>
    <w:p>
      <w:pPr>
        <w:pStyle w:val="12p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>3.Рекомендовать Заказчику действовать в соответствии с ч.22 ст.41.8 Федерального закона № 94-ФЗ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5T15:32:00Z</cp:lastPrinted>
  <dcterms:modified xsi:type="dcterms:W3CDTF">2011-07-15T09:33:00Z</dcterms:modified>
  <cp:revision>233</cp:revision>
  <dc:subject/>
  <dc:title>ПРОТОКОЛ № 01/03-07</dc:title>
</cp:coreProperties>
</file>