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2АЭ/1</w:t>
      </w:r>
    </w:p>
    <w:p>
      <w:pPr>
        <w:pStyle w:val="Normal"/>
        <w:jc w:val="center"/>
        <w:rPr/>
      </w:pPr>
      <w:r>
        <w:rPr>
          <w:b/>
          <w:bCs/>
        </w:rPr>
        <w:t>рассмотрения заявок на участие в открытом аукционе в электронной форме                           на в</w:t>
      </w:r>
      <w:r>
        <w:rPr>
          <w:b/>
        </w:rPr>
        <w:t xml:space="preserve">ыполнение работ по </w:t>
      </w:r>
      <w:r>
        <w:rPr>
          <w:b/>
          <w:bCs/>
        </w:rPr>
        <w:t>текущему ремонту прочих элементов дорог:</w:t>
      </w:r>
    </w:p>
    <w:p>
      <w:pPr>
        <w:pStyle w:val="TextBody"/>
        <w:jc w:val="center"/>
        <w:rPr>
          <w:b/>
          <w:b/>
        </w:rPr>
      </w:pPr>
      <w:r>
        <w:rPr>
          <w:b/>
          <w:bCs/>
        </w:rPr>
        <w:t>тротуар от Гимназии №2 до проезжей части по ул.Юрша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 Муниципального учреждения «Благоустройство Мотовилихинского района»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Извещение № </w:t>
      </w:r>
      <w:r>
        <w:rPr/>
        <w:t>0356300126211000021</w:t>
      </w:r>
    </w:p>
    <w:p>
      <w:pPr>
        <w:pStyle w:val="Normal"/>
        <w:ind w:left="7560" w:hanging="7560"/>
        <w:jc w:val="both"/>
        <w:rPr/>
      </w:pPr>
      <w:r>
        <w:rPr>
          <w:bCs/>
        </w:rPr>
        <w:t>г. Пермь «18» июля 2011 года</w:t>
        <w:br/>
        <w:t xml:space="preserve">           14 часов 3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bCs/>
        </w:rPr>
        <w:t xml:space="preserve">заседание аукционной комиссии  по рассмотрению перв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контракта </w:t>
      </w:r>
      <w:r>
        <w:rPr/>
        <w:t xml:space="preserve">на выполнение работ по </w:t>
      </w:r>
      <w:r>
        <w:rPr>
          <w:bCs/>
        </w:rPr>
        <w:t xml:space="preserve">текущему ремонту прочих элементов </w:t>
      </w:r>
      <w:r>
        <w:rPr>
          <w:color w:val="000000"/>
        </w:rPr>
        <w:t xml:space="preserve">дорог: тротуар от Гимназии №2 до проезжей части по ул.Юрша. </w:t>
      </w:r>
    </w:p>
    <w:p>
      <w:pPr>
        <w:pStyle w:val="TextBody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8"/>
        <w:gridCol w:w="492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36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седатель  комиссии                                   </w:t>
            </w:r>
          </w:p>
        </w:tc>
        <w:tc>
          <w:tcPr>
            <w:tcW w:w="358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36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Власов Александр Иван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36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лены комиссии:</w:t>
            </w:r>
          </w:p>
        </w:tc>
        <w:tc>
          <w:tcPr>
            <w:tcW w:w="358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Горбунова Вера Михайловна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Колпащикова Ирина Анатольевна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Курбанов Илья Рамильевич 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кретарь комиссии:                                     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товец Ирина Павл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Муниципальное учреждение «Благоустройство Мотовилих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Местонахождение: 614014, г. Пермь, ул. Уральская, 36, (342) 266-08-92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/>
        <w:t>Текущий ремонт прочих элементов дорог: тротуар от Гимназии №2 до проезжей части по ул.Юрша .</w:t>
      </w:r>
    </w:p>
    <w:p>
      <w:pPr>
        <w:pStyle w:val="TextBody"/>
        <w:tabs>
          <w:tab w:val="clear" w:pos="708"/>
          <w:tab w:val="left" w:pos="414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договора: </w:t>
      </w:r>
      <w:r>
        <w:rPr/>
        <w:t>982 365 рублей 78 коп.</w:t>
      </w:r>
    </w:p>
    <w:p>
      <w:pPr>
        <w:pStyle w:val="TextBody"/>
        <w:tabs>
          <w:tab w:val="clear" w:pos="708"/>
          <w:tab w:val="left" w:pos="41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Девятьсот восемьдесят две тысячи триста шестьдесят пять) рублей 78 копеек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 окончания срока подачи заявок  поступило 4 заявки на участие в открытом аукционе в электронной форме, заявка №1 отозвана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 в соответствии с требованиями документации об аукционе  первые части  заявок на участие в аукционе и 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 участников размещения заказа, подавших  заявку на участие в открытом аукционе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2788"/>
      </w:tblGrid>
      <w:tr>
        <w:trPr>
          <w:trHeight w:val="16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 А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нова В.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пащикова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банов И. 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овец И.П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ласов А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рбунова В.М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пащикова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банов И. Р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вятовец И.П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ласов А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рбунова В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банов И. Р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пащикова И.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вятовец И.П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комиссии     </w:t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ласов Александр Ива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орбунова Вера Михайл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пащикова Ирина 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банов Илья Рамильевич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овец Ирина Павл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36"/>
        </w:tabs>
        <w:ind w:left="53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8:45:00Z</dcterms:created>
  <dc:creator>СОК</dc:creator>
  <dc:description/>
  <cp:keywords/>
  <dc:language>en-US</dc:language>
  <cp:lastModifiedBy>131811</cp:lastModifiedBy>
  <cp:lastPrinted>2011-07-18T14:16:00Z</cp:lastPrinted>
  <dcterms:modified xsi:type="dcterms:W3CDTF">2011-07-18T08:45:00Z</dcterms:modified>
  <cp:revision>2</cp:revision>
  <dc:subject/>
  <dc:title/>
</cp:coreProperties>
</file>