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52/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контракт на выполнение работ по текущему ремонту дороги частного сектора по ул.Щитовая в Орджоникидзевском районе города Перми в 2011 году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извещение № 0356300058911000008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8 июля 2011 года</w:t>
        <w:br/>
        <w:t xml:space="preserve"> 10 часов 30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единой комиссии МБУ «Благоустройство Орджоникидзевского района» по размещению муниципального заказа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>на право заключить контракт на выполнение работ по текущему ремонту дороги частного сектора по ул.Щитовая в Орджоникидзевском районе города Перми в 2011 год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открытого аукциона</w:t>
      </w:r>
      <w:r>
        <w:rPr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е работ по текущему ремонту дороги частного сектора по ул.Щитовая в Орджоникидзевском районе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– </w:t>
      </w:r>
      <w:r>
        <w:rPr>
          <w:sz w:val="22"/>
          <w:szCs w:val="22"/>
        </w:rPr>
        <w:t>1 443 338 рублей  07 копеек (один миллион четыреста сорок три тысячи триста тридцать восемь рублей 07 копеек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 902.5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8:3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ор»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2 119.2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5:3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19"/>
            <w:r>
              <w:rPr>
                <w:sz w:val="22"/>
                <w:szCs w:val="22"/>
              </w:rPr>
              <w:t>Общество с ограниченной ответственностью «ПромДорСтрой</w:t>
            </w:r>
            <w:bookmarkEnd w:id="0"/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7 453.7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8:3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170"/>
            <w:r>
              <w:rPr>
                <w:sz w:val="22"/>
                <w:szCs w:val="22"/>
              </w:rPr>
              <w:t>Общество с ограниченной ответственностью «Универсальное Дорожное Строительство</w:t>
            </w:r>
            <w:bookmarkEnd w:id="1"/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 887.1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43:2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321"/>
            <w:r>
              <w:rPr>
                <w:sz w:val="22"/>
                <w:szCs w:val="22"/>
              </w:rPr>
              <w:t>Общество с ограниченной ответственностью «Артель»</w:t>
            </w:r>
            <w:bookmarkEnd w:id="2"/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 091.55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8: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472"/>
            <w:r>
              <w:rPr>
                <w:sz w:val="22"/>
                <w:szCs w:val="22"/>
              </w:rPr>
              <w:t>Общество с ограниченной ответственностью «Мегаполис</w:t>
            </w:r>
            <w:bookmarkEnd w:id="3"/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6 121.3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16:4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623"/>
            <w:r>
              <w:rPr>
                <w:sz w:val="22"/>
                <w:szCs w:val="22"/>
              </w:rPr>
              <w:t>Общество с ограниченной ответственностью «СПЕЦСТРОЙ-БАТ</w:t>
            </w:r>
            <w:bookmarkEnd w:id="4"/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участников размещения заказа соответствующими требованиям установленным документацией об открытом аукционе в электронной форме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ор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Пермский край, г.Пермь, ул.Льва Лаврова, д.14, 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Н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нсурова Г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ДорСтрой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Пермь, ул.Космонавта Беляева, д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Н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нсурова Г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ниверсальное Дорожное Строительство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Пермский край, г.Пермь, ул.Маршала Рыбалко, д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Н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нсурова Г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ртель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Пермь, ул.Карпинского, д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Н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нсурова Г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гаполис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Пермский край, г.Пермь, ул.Балхашская, д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Н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нсурова Г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.Пермь, ул.Энергетиков, д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Н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нсурова Г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2"/>
          <w:szCs w:val="22"/>
        </w:rPr>
        <w:t>Признать победителем аукциона</w:t>
      </w:r>
      <w:r>
        <w:rPr>
          <w:sz w:val="22"/>
          <w:szCs w:val="22"/>
        </w:rPr>
        <w:t>: Общество с ограниченной ответственностью «Бор» с ценой контракта: 1 074 902 рубля 56 копее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: Общество с ограниченной ответственностью «ПромДорСтрой» с ценой контракта 1 082 119 рублей 25 копеек.</w:t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0:00Z</dcterms:created>
  <dc:creator>user</dc:creator>
  <dc:description/>
  <cp:keywords/>
  <dc:language>en-US</dc:language>
  <cp:lastModifiedBy>Пользователь</cp:lastModifiedBy>
  <cp:lastPrinted>2011-06-10T14:44:00Z</cp:lastPrinted>
  <dcterms:modified xsi:type="dcterms:W3CDTF">2011-07-18T02:38:00Z</dcterms:modified>
  <cp:revision>8</cp:revision>
  <dc:subject/>
  <dc:title>ПРОТОКОЛ № 72А/1/1</dc:title>
</cp:coreProperties>
</file>