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50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b/>
          <w:sz w:val="22"/>
          <w:szCs w:val="22"/>
        </w:rPr>
        <w:t xml:space="preserve">на </w:t>
      </w:r>
      <w:r>
        <w:rPr>
          <w:b/>
          <w:bCs/>
          <w:sz w:val="22"/>
          <w:szCs w:val="22"/>
        </w:rPr>
        <w:t>оказание автотранспортных услуг для МБУ «Благоустройство Орджоникидзевского района» в 2011 году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извещение № 035630005891100000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18 июля 2011 года</w:t>
        <w:br/>
        <w:t xml:space="preserve"> 10 часов 00 мину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единой комиссии МБУ «Благоустройство Орджоникидзевского района» по размещению муниципального заказа по рассмотрению втор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на </w:t>
      </w:r>
      <w:r>
        <w:rPr>
          <w:bCs/>
          <w:sz w:val="22"/>
          <w:szCs w:val="22"/>
        </w:rPr>
        <w:t>оказание автотранспортных услуг для МБУ «Благоустройство Орджоникидзевского района» в 2011 году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узалия Миргал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Предмет открытого аукциона</w:t>
      </w:r>
      <w:r>
        <w:rPr>
          <w:sz w:val="22"/>
          <w:szCs w:val="22"/>
        </w:rPr>
        <w:t>:</w:t>
      </w:r>
      <w:r>
        <w:rPr>
          <w:bCs/>
          <w:sz w:val="22"/>
          <w:szCs w:val="22"/>
        </w:rPr>
        <w:t xml:space="preserve"> Оказание автотранспортных услуг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– </w:t>
      </w:r>
      <w:r>
        <w:rPr>
          <w:sz w:val="22"/>
          <w:szCs w:val="22"/>
        </w:rPr>
        <w:t>656 496 рублей 00 копеек (шестьсот пятьдесят шесть тысяч четыреста девяносто шесть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8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000.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4:0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КБ Авторесурс»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000.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9:3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19"/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женова Ольга Владимировна</w:t>
            </w:r>
            <w:bookmarkEnd w:id="0"/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000.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5:08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170"/>
            <w:r>
              <w:rPr>
                <w:sz w:val="22"/>
                <w:szCs w:val="22"/>
              </w:rPr>
              <w:t>Общество с ограниченной ответственностью «ФОРСАЖ</w:t>
            </w:r>
            <w:bookmarkEnd w:id="1"/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участников размещения заказа соответствующими требованиям установленным документацией об открытом аукционе в электронной форме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270"/>
        <w:gridCol w:w="2268"/>
        <w:gridCol w:w="762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КБ Авторесурс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Пермский край, г.Пермь, ул.Магистральная, д.24,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 Баженова Ольга Владимировн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Пермский край, г.Пермь, ул.Александра Щербакова, д.43,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ОРСАЖ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Пермский край, г.Пермь, ул.Куйбышева, д.106, 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2"/>
          <w:szCs w:val="22"/>
        </w:rPr>
        <w:t>Признать победителем аукциона</w:t>
      </w:r>
      <w:r>
        <w:rPr>
          <w:sz w:val="22"/>
          <w:szCs w:val="22"/>
        </w:rPr>
        <w:t>: Общество с ограниченной ответственностью «АКБ Авторесурс» с ценой контракта: 460 000 рублей 00 копеек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последнее предложение: Индивидуальный предприниматель  Баженова Ольга Владимировна с ценой контракта 460 000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узалия Миргал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00:00Z</dcterms:created>
  <dc:creator>user</dc:creator>
  <dc:description/>
  <cp:keywords/>
  <dc:language>en-US</dc:language>
  <cp:lastModifiedBy>Пользователь</cp:lastModifiedBy>
  <cp:lastPrinted>2011-07-18T11:21:00Z</cp:lastPrinted>
  <dcterms:modified xsi:type="dcterms:W3CDTF">2011-07-18T05:35:00Z</dcterms:modified>
  <cp:revision>10</cp:revision>
  <dc:subject/>
  <dc:title>ПРОТОКОЛ № 72А/1/1</dc:title>
</cp:coreProperties>
</file>