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42211000062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поставку изделий медицинского назначения для Муниципального учреждения здравоохранения «Клиническая медико-санитарная часть №1»</w:t>
      </w:r>
    </w:p>
    <w:p>
      <w:pPr>
        <w:pStyle w:val="Normal"/>
        <w:spacing w:lineRule="auto" w:line="16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0"/>
          <w:szCs w:val="20"/>
        </w:rPr>
        <w:t>г. Пермь                    «18» июля 2011 года</w:t>
        <w:br/>
        <w:t xml:space="preserve"> 09 часов 45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аукционной (котировочной) комиссии по видам товаров, работ, услуг для нужд МУЗ «КМСЧ №1» (далее – Единая комиссия) по рассмотрению заявок на участие в открытом аукционе в электронной форме</w:t>
      </w:r>
      <w:r>
        <w:rPr>
          <w:bCs/>
          <w:sz w:val="20"/>
          <w:szCs w:val="20"/>
        </w:rPr>
        <w:t xml:space="preserve"> на право заключения договора на поставку изделий медицинского назначения для Муниципального учреждения здравоохранения «Клиническая медико-санитарная часть №1»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лексей Никола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ветла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льг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Юрий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нна Александровн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договора: </w:t>
      </w:r>
      <w:r>
        <w:rPr>
          <w:sz w:val="20"/>
          <w:szCs w:val="20"/>
        </w:rPr>
        <w:t>поставка изделий медицинского назначения для Муниципального учреждения здравоохранения «Клиническая медико-санитарная часть №1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договора</w:t>
      </w:r>
      <w:r>
        <w:rPr>
          <w:sz w:val="20"/>
          <w:szCs w:val="20"/>
        </w:rPr>
        <w:t>: 385 960 руб. 20 коп. (Триста восемьдесят пять тысяч девятьсот шестьдесят рублей 20 копее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97"/>
        <w:gridCol w:w="42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т Медикал»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Архитектора  Свиязева, 37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в соответствии с требованиями документации об аукционе в электронной форме, первую и вторую части заявки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т Медик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че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лкова С.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заринов Ю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Подписи</w:t>
      </w:r>
    </w:p>
    <w:p>
      <w:pPr>
        <w:pStyle w:val="Normal"/>
        <w:ind w:left="539" w:right="-180" w:hanging="179"/>
        <w:rPr/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425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8:00Z</dcterms:created>
  <dc:creator>СОК</dc:creator>
  <dc:description/>
  <cp:keywords/>
  <dc:language>en-US</dc:language>
  <cp:lastModifiedBy>Admin</cp:lastModifiedBy>
  <cp:lastPrinted>2011-07-18T09:57:00Z</cp:lastPrinted>
  <dcterms:modified xsi:type="dcterms:W3CDTF">2011-07-18T03:57:00Z</dcterms:modified>
  <cp:revision>10</cp:revision>
  <dc:subject/>
  <dc:title>ПРОТОКОЛ № 3ЭА/1/1</dc:title>
</cp:coreProperties>
</file>