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Гранд-СМЕТА                                                                 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                                                                                                                                                                           _______________</w:t>
      </w:r>
    </w:p>
    <w:p>
      <w:pPr>
        <w:pStyle w:val="Normal"/>
        <w:rPr/>
      </w:pPr>
      <w:r>
        <w:rPr/>
        <w:t>«___»______________________201_г.                                                                                                                                         «____»______________201_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Городская поликлиника №11 Малая Ямская,10</w:t>
      </w:r>
    </w:p>
    <w:p>
      <w:pPr>
        <w:pStyle w:val="Normal"/>
        <w:jc w:val="center"/>
        <w:rPr/>
      </w:pPr>
      <w:r>
        <w:rPr/>
        <w:t>(наименование стро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ЛОКАЛЬНЫЙ СМЕТНЫЙ РАСЧЕТ№</w:t>
      </w:r>
    </w:p>
    <w:p>
      <w:pPr>
        <w:pStyle w:val="Normal"/>
        <w:jc w:val="center"/>
        <w:rPr/>
      </w:pPr>
      <w:r>
        <w:rPr/>
        <w:t>(локальная смета)</w:t>
      </w:r>
    </w:p>
    <w:p>
      <w:pPr>
        <w:pStyle w:val="Normal"/>
        <w:pBdr>
          <w:bottom w:val="single" w:sz="12" w:space="1" w:color="000000"/>
        </w:pBdr>
        <w:rPr/>
      </w:pPr>
      <w:r>
        <w:rPr/>
        <w:t>на текущий ремонт канализации.</w:t>
      </w:r>
    </w:p>
    <w:p>
      <w:pPr>
        <w:pStyle w:val="Normal"/>
        <w:jc w:val="center"/>
        <w:rPr/>
      </w:pPr>
      <w:r>
        <w:rPr/>
        <w:t>(наименование работ и затрат, наименование объе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снование:</w:t>
      </w:r>
    </w:p>
    <w:p>
      <w:pPr>
        <w:pStyle w:val="Normal"/>
        <w:rPr/>
      </w:pPr>
      <w:r>
        <w:rPr/>
        <w:t>Сметная стоимость строительных работ________________________________________________99 586,24 руб.</w:t>
      </w:r>
    </w:p>
    <w:p>
      <w:pPr>
        <w:pStyle w:val="Normal"/>
        <w:rPr/>
      </w:pPr>
      <w:r>
        <w:rPr/>
        <w:t>Средства на оплату труда____________________________________________________________13 407,61  руб.</w:t>
      </w:r>
    </w:p>
    <w:p>
      <w:pPr>
        <w:pStyle w:val="Normal"/>
        <w:rPr/>
      </w:pPr>
      <w:r>
        <w:rPr/>
        <w:t>Сметная трудоемкость_______________________________________________________________136,07 чел. час</w:t>
      </w:r>
    </w:p>
    <w:p>
      <w:pPr>
        <w:pStyle w:val="Normal"/>
        <w:rPr/>
      </w:pPr>
      <w:r>
        <w:rPr/>
        <w:t>Составлен(а) в текущих (прогнозных) ценах по состоянию на_________201_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88"/>
        <w:gridCol w:w="69"/>
        <w:gridCol w:w="3411"/>
        <w:gridCol w:w="1178"/>
        <w:gridCol w:w="911"/>
        <w:gridCol w:w="1133"/>
        <w:gridCol w:w="1225"/>
        <w:gridCol w:w="955"/>
        <w:gridCol w:w="989"/>
        <w:gridCol w:w="915"/>
        <w:gridCol w:w="1257"/>
        <w:gridCol w:w="973"/>
        <w:gridCol w:w="849"/>
      </w:tblGrid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, единица измерени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, руб.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рабочих, чел.-ч, не занятых обслуживанием машин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и машин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ы тру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ицу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латы тру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.ч. оплаты труда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платы труд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Демонтажные работы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р65-04-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санитарных приборов: унитазов и писсуа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 приборов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7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2"/>
                <w:sz w:val="18"/>
                <w:szCs w:val="18"/>
              </w:rPr>
              <w:t>ТЕРр65-04-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1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зборка санитарных приборов: умывальников и раковин </w:t>
            </w:r>
            <w:r>
              <w:rPr>
                <w:color w:val="000000"/>
                <w:spacing w:val="-1"/>
                <w:sz w:val="18"/>
                <w:szCs w:val="18"/>
              </w:rPr>
              <w:t>(100 приборов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33,85 623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470" w:hanging="0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10,56 </w:t>
            </w:r>
          </w:p>
          <w:p>
            <w:pPr>
              <w:pStyle w:val="Normal"/>
              <w:shd w:fill="FFFFFF" w:val="clear"/>
              <w:spacing w:lineRule="exact" w:line="211"/>
              <w:ind w:left="470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,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3,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542" w:hanging="51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0,74 </w:t>
            </w:r>
            <w:r>
              <w:rPr>
                <w:color w:val="000000"/>
                <w:spacing w:val="-4"/>
                <w:sz w:val="18"/>
                <w:szCs w:val="18"/>
              </w:rPr>
              <w:t>0,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9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2"/>
                <w:sz w:val="18"/>
                <w:szCs w:val="18"/>
              </w:rPr>
              <w:t>ТЕРр65-02-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93" w:hanging="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борка трубопроводов из чугунных канализационных труб диаметром: 100 мм </w:t>
            </w:r>
            <w:r>
              <w:rPr>
                <w:color w:val="000000"/>
                <w:spacing w:val="-2"/>
                <w:sz w:val="18"/>
                <w:szCs w:val="18"/>
              </w:rPr>
              <w:t>(100 м трубопровода с фасонными частями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40,01 </w:t>
            </w:r>
            <w:r>
              <w:rPr>
                <w:color w:val="000000"/>
                <w:spacing w:val="-4"/>
                <w:sz w:val="18"/>
                <w:szCs w:val="18"/>
              </w:rPr>
              <w:t>1027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542" w:hanging="0"/>
              <w:jc w:val="right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 xml:space="preserve">13 </w:t>
            </w:r>
          </w:p>
          <w:p>
            <w:pPr>
              <w:pStyle w:val="Normal"/>
              <w:shd w:fill="FFFFFF" w:val="clear"/>
              <w:spacing w:lineRule="exact" w:line="211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,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33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4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46,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542" w:hanging="51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3,12 </w:t>
            </w:r>
            <w:r>
              <w:rPr>
                <w:color w:val="000000"/>
                <w:spacing w:val="-8"/>
                <w:sz w:val="18"/>
                <w:szCs w:val="18"/>
              </w:rPr>
              <w:t>1,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6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0,7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3"/>
                <w:sz w:val="18"/>
                <w:szCs w:val="18"/>
              </w:rPr>
              <w:t>ТЕРр65-02-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93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борка трубопроводов из чугунных канализационных труб диаметром: 50 мм </w:t>
            </w:r>
            <w:r>
              <w:rPr>
                <w:color w:val="000000"/>
                <w:spacing w:val="-2"/>
                <w:sz w:val="18"/>
                <w:szCs w:val="18"/>
              </w:rPr>
              <w:t>(100 м трубопровода с фасонными частями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834,85 </w:t>
            </w:r>
            <w:r>
              <w:rPr>
                <w:color w:val="000000"/>
                <w:spacing w:val="-3"/>
                <w:sz w:val="18"/>
                <w:szCs w:val="18"/>
              </w:rPr>
              <w:t>828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542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6,5 </w:t>
            </w:r>
          </w:p>
          <w:p>
            <w:pPr>
              <w:pStyle w:val="Normal"/>
              <w:shd w:fill="FFFFFF" w:val="clear"/>
              <w:spacing w:lineRule="exact" w:line="211"/>
              <w:ind w:left="542" w:hanging="0"/>
              <w:jc w:val="right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33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3,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2,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547" w:hanging="51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0,65 </w:t>
            </w:r>
          </w:p>
          <w:p>
            <w:pPr>
              <w:pStyle w:val="Normal"/>
              <w:shd w:fill="FFFFFF" w:val="clear"/>
              <w:spacing w:lineRule="exact" w:line="211"/>
              <w:ind w:left="542" w:hanging="510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6" w:hanging="446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,88</w:t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 1 Демонтажные рабо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25,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47" w:hanging="5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41</w:t>
            </w:r>
          </w:p>
        </w:tc>
      </w:tr>
      <w:tr>
        <w:trPr/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Раздел 2.  пробивка отверстий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46-03-010-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100с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 отверстий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ЭФ.К ПОЗИЦИИ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3 При пробивке отверстий в конструкциях толщиной 150-200мм ОЗП=1,75; ЭМ=1,75к расх.;ЗПМ- 1,75; ТЗ=1,75;ТЗМ=1,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,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69-01-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 1 кирп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 отверстий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69-01-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 2 кирпи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 отверстий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,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1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46-03-017-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м3 заделки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,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3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46-03-017-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кирпичем гнезд, борозд и концов бал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м3 заделки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9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5</w:t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 2 пробивка отверст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69,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33</w:t>
            </w:r>
          </w:p>
        </w:tc>
      </w:tr>
      <w:tr>
        <w:trPr/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 Система канализаци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16-04-001-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м трубопровод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,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16-04-001-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100м трубопровод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8,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7,7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,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8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17-01-003-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: с бачком непосредственно присоединенн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0 комплектов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ЭФ.К ПОЗИЦИИ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Т-0 к расх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1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йс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-КОМПАКТ ВОЛГА ЭКОНОМ  или эквивалент 2850/1,18/4,10(шт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3,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3,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17-01-001-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0: с подводкой холодной и горячей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комплектов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ЭФ.К ПОЗИЦИИ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Т-0 к расх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2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ЙС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 САМАРСКИЙ 1 ОТВ.С ПЬЕДЕСТАЛОМ или эквивалент 1729,36/1,18/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-Т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ЦМ-300-062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латунные для мойки настольной с верхней камерой смеши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мплект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ЙС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фросифон </w:t>
            </w:r>
            <w:r>
              <w:rPr>
                <w:sz w:val="18"/>
                <w:szCs w:val="18"/>
                <w:lang w:val="en-US"/>
              </w:rPr>
              <w:t>L=1200 75</w:t>
            </w:r>
            <w:r>
              <w:rPr>
                <w:sz w:val="18"/>
                <w:szCs w:val="18"/>
              </w:rPr>
              <w:t>,50/1,18/4,10 (шт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22-03-002-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лиэтиленовых фасонных частей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одов, колен, патрубков, переходов (МУФТА ПРОТИВОПОЖАРНАЯ) (10 фасонных частей)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ЭФ.К ПОЗИЦИИ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МАТ-0 к рас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ЙС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противопожарная д 100мм 616/1, 18/4, 10 (шт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 3 Система канализа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0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33</w:t>
            </w:r>
          </w:p>
        </w:tc>
      </w:tr>
      <w:tr>
        <w:trPr/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И ПО СМЕТЕ:</w:t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ые затраты по смете в ценах 2001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8,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4,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7</w:t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ые затраты по смете с учетом коэффициентов к итога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9,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,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4,8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7</w:t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справочно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ах 4го квартала 2010года ОЗП=7,55; ЭМ-ЗПМ=3,77; ЗПМ=7,55; МАТ=4,1 (Поз. 1-4, 7,10-11,8-9,15,17-19,12-14,16,21,20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1,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,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0,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9,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справочно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%*0,94 ФОТ (от 3239,33) (Поз. 1-4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,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%*0,94 ФОТ (от 839,18) (Поз. 8-9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2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%*0,846 ФОТ (от 1436,16) (Поз. 7,10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%*0,94 ФОТ (от 1012,61) (Поз.11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%*0,846 ФОТ (от 6491,27) (Поз. 12-14,16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9,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%*0,846 ФОТ (от 389,06) (Поз.20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6,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справочно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ФОТ (от 4078,51) (Поз.1-4, 8-9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,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 ФОТ (от 1012,61) (Поз.11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*0,85 ФОТ (от 1436,16) (Поз. 7, 10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*0,85 ФОТ (ОТ 6491,27) (Поз. 12-14,16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,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%*0,85 ФОТ (от 389,06) (Поз. 20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по смете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санитарно-технические работы: демонтаж и разборка (ремонтно-строительны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работка и возведение отдельны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4,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емонтно-строительные рабо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3</w:t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 – внутренние (трубопроводы, водопровод, канализация, отопление, газоснабжение, вентиляция 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4,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3</w:t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,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95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7</w:t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4,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,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9,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6,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18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смет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86,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07</w:t>
            </w:r>
          </w:p>
        </w:tc>
      </w:tr>
    </w:tbl>
    <w:p>
      <w:pPr>
        <w:pStyle w:val="Normal"/>
        <w:rPr/>
      </w:pPr>
      <w:r>
        <w:rPr/>
        <w:t>Составил:                                                                                     Проверил: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50:00Z</dcterms:created>
  <dc:creator>1</dc:creator>
  <dc:description/>
  <cp:keywords/>
  <dc:language>en-US</dc:language>
  <cp:lastModifiedBy>olgapeo</cp:lastModifiedBy>
  <cp:lastPrinted>2011-06-27T17:01:00Z</cp:lastPrinted>
  <dcterms:modified xsi:type="dcterms:W3CDTF">2011-07-18T06:42:00Z</dcterms:modified>
  <cp:revision>3</cp:revision>
  <dc:subject/>
  <dc:title>          Гранд-СМЕТА                                                                                                                                                                       УТВЕРЖДАЮ:</dc:title>
</cp:coreProperties>
</file>