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Гранд-СМЕТА                                                                 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                                                                                                                                                                           _______________</w:t>
      </w:r>
    </w:p>
    <w:p>
      <w:pPr>
        <w:pStyle w:val="Normal"/>
        <w:rPr/>
      </w:pPr>
      <w:r>
        <w:rPr/>
        <w:t>«___»______________________201_г.                                                                                                                                         «____»______________201_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Городская поликлика №11 Малая Ямская,10</w:t>
      </w:r>
    </w:p>
    <w:p>
      <w:pPr>
        <w:pStyle w:val="Normal"/>
        <w:jc w:val="center"/>
        <w:rPr/>
      </w:pPr>
      <w:r>
        <w:rPr/>
        <w:t>(наименование стро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ЛОКАЛЬНЫЙ СМЕТНЫЙ РАСЧЕТ№</w:t>
      </w:r>
    </w:p>
    <w:p>
      <w:pPr>
        <w:pStyle w:val="Normal"/>
        <w:jc w:val="center"/>
        <w:rPr/>
      </w:pPr>
      <w:r>
        <w:rPr/>
        <w:t>(локальная см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На текущий ремонт холодного, горячего водопровода.</w:t>
      </w:r>
    </w:p>
    <w:p>
      <w:pPr>
        <w:pStyle w:val="Normal"/>
        <w:jc w:val="center"/>
        <w:rPr/>
      </w:pPr>
      <w:r>
        <w:rPr/>
        <w:t>(наименование работ и затрат, наименование объе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снование:</w:t>
      </w:r>
    </w:p>
    <w:p>
      <w:pPr>
        <w:pStyle w:val="Normal"/>
        <w:rPr/>
      </w:pPr>
      <w:r>
        <w:rPr/>
        <w:t>Сметная стоимость строительных работ________________________________________________99 237,19 руб.</w:t>
      </w:r>
    </w:p>
    <w:p>
      <w:pPr>
        <w:pStyle w:val="Normal"/>
        <w:rPr/>
      </w:pPr>
      <w:r>
        <w:rPr/>
        <w:t>Средства на оплату труда____________________________________________________________23 013,45 руб.</w:t>
      </w:r>
    </w:p>
    <w:p>
      <w:pPr>
        <w:pStyle w:val="Normal"/>
        <w:rPr/>
      </w:pPr>
      <w:r>
        <w:rPr/>
        <w:t>Сметная трудоемкость_______________________________________________________________211,11 чел. час</w:t>
      </w:r>
    </w:p>
    <w:p>
      <w:pPr>
        <w:pStyle w:val="Normal"/>
        <w:rPr/>
      </w:pPr>
      <w:r>
        <w:rPr/>
        <w:t>Составлен(а) в текущих (прогнозных) ценах по состоянию на_________201_г.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20"/>
        <w:gridCol w:w="2200"/>
        <w:gridCol w:w="1093"/>
        <w:gridCol w:w="1093"/>
        <w:gridCol w:w="1164"/>
        <w:gridCol w:w="1106"/>
        <w:gridCol w:w="1124"/>
        <w:gridCol w:w="1097"/>
        <w:gridCol w:w="1152"/>
        <w:gridCol w:w="1093"/>
        <w:gridCol w:w="1097"/>
        <w:gridCol w:w="1100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, единица измерени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, руб.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рабочих, чел.-ч, не занятых обслуживанием машин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и машин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ы тру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машин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ы тру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платы труда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платы труда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Демонтажные работ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65-01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трубопроводов из водогазопроводных труб диаметром до 32 мм (100м трубопроводов)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51</w:t>
            </w:r>
          </w:p>
          <w:p>
            <w:pPr>
              <w:pStyle w:val="Normal"/>
              <w:rPr/>
            </w:pPr>
            <w:r>
              <w:rPr/>
              <w:t>410,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8</w:t>
            </w:r>
          </w:p>
          <w:p>
            <w:pPr>
              <w:pStyle w:val="Normal"/>
              <w:rPr/>
            </w:pPr>
            <w:r>
              <w:rPr/>
              <w:t>1,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9</w:t>
            </w:r>
          </w:p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46-03010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бетонных стенах и полах толщиной 100мм отверстий площадью до 20 см2 (100 отверст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К ПОЗИ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При пробивке отверстий в конструкциях толщиной 150-200мм ОЗП=1,75; ЭМ=1,75 к расх.; ЗПМ=1,75; ТЗ=1,75; ТЗМ=1,75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,51</w:t>
            </w:r>
          </w:p>
          <w:p>
            <w:pPr>
              <w:pStyle w:val="Normal"/>
              <w:rPr/>
            </w:pPr>
            <w:r>
              <w:rPr/>
              <w:t>359,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,32</w:t>
            </w:r>
          </w:p>
          <w:p>
            <w:pPr>
              <w:pStyle w:val="Normal"/>
              <w:rPr/>
            </w:pPr>
            <w:r>
              <w:rPr/>
              <w:t>10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5</w:t>
            </w:r>
          </w:p>
          <w:p>
            <w:pPr>
              <w:pStyle w:val="Normal"/>
              <w:rPr/>
            </w:pPr>
            <w:r>
              <w:rPr/>
              <w:t>4,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69-01-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отверстий в кирпичных стенах для водогазопроводных труб вручную при толщине стен: в 1 кирп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отверстий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,34</w:t>
            </w:r>
          </w:p>
          <w:p>
            <w:pPr>
              <w:pStyle w:val="Normal"/>
              <w:rPr/>
            </w:pPr>
            <w:r>
              <w:rPr/>
              <w:t>947,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69-01-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отверстий в кирпичных станах для водогазопроводных труб вручную при толщине стен в: 2 кирпи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отверстий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,52</w:t>
            </w:r>
          </w:p>
          <w:p>
            <w:pPr>
              <w:pStyle w:val="Normal"/>
              <w:rPr/>
            </w:pPr>
            <w:r>
              <w:rPr/>
              <w:t>1831,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46-03-117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перекрытиях железобетонных площадью до 0,1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м3 заделк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,83</w:t>
            </w:r>
          </w:p>
          <w:p>
            <w:pPr>
              <w:pStyle w:val="Normal"/>
              <w:rPr/>
            </w:pPr>
            <w:r>
              <w:rPr/>
              <w:t>634,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1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46-03-017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ирпичом гнезд, борозд и концов ба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м3 заделк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,01</w:t>
            </w:r>
          </w:p>
          <w:p>
            <w:pPr>
              <w:pStyle w:val="Normal"/>
              <w:rPr/>
            </w:pPr>
            <w:r>
              <w:rPr/>
              <w:t>335,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,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</w:t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1 Демонтажны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97,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37</w:t>
            </w:r>
          </w:p>
        </w:tc>
      </w:tr>
      <w:tr>
        <w:trPr/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Водопровод холодны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16-04-002-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улетановых труб низкого давления среднего типа наружным диаметром 32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 трубопровода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,22</w:t>
            </w:r>
          </w:p>
          <w:p>
            <w:pPr>
              <w:pStyle w:val="Normal"/>
              <w:rPr/>
            </w:pPr>
            <w:r>
              <w:rPr/>
              <w:t>1716,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54</w:t>
            </w:r>
          </w:p>
          <w:p>
            <w:pPr>
              <w:pStyle w:val="Normal"/>
              <w:rPr/>
            </w:pPr>
            <w:r>
              <w:rPr/>
              <w:t>74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,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,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5</w:t>
            </w:r>
          </w:p>
          <w:p>
            <w:pPr>
              <w:pStyle w:val="Normal"/>
              <w:rPr/>
            </w:pPr>
            <w:r>
              <w:rPr/>
              <w:t>11,8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16-04-002-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улетановых труб низкого давления среднего типа наружным диаметром 25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 трубопровода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9</w:t>
            </w:r>
          </w:p>
          <w:p>
            <w:pPr>
              <w:pStyle w:val="Normal"/>
              <w:rPr/>
            </w:pPr>
            <w:r>
              <w:rPr/>
              <w:t>2108,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3</w:t>
            </w:r>
          </w:p>
          <w:p>
            <w:pPr>
              <w:pStyle w:val="Normal"/>
              <w:rPr/>
            </w:pPr>
            <w:r>
              <w:rPr/>
              <w:t>128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,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05</w:t>
            </w:r>
          </w:p>
          <w:p>
            <w:pPr>
              <w:pStyle w:val="Normal"/>
              <w:rPr/>
            </w:pPr>
            <w:r>
              <w:rPr/>
              <w:t>23,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6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16-04-002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улетановых труб низкого давления среднего типа наружным диаметром 20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00м трубопровода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8,16</w:t>
            </w:r>
          </w:p>
          <w:p>
            <w:pPr>
              <w:pStyle w:val="Normal"/>
              <w:rPr/>
            </w:pPr>
            <w:r>
              <w:rPr/>
              <w:t>2680,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,93</w:t>
            </w:r>
          </w:p>
          <w:p>
            <w:pPr>
              <w:pStyle w:val="Normal"/>
              <w:rPr/>
            </w:pPr>
            <w:r>
              <w:rPr/>
              <w:t>210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,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,5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23</w:t>
            </w:r>
          </w:p>
          <w:p>
            <w:pPr>
              <w:pStyle w:val="Normal"/>
              <w:rPr/>
            </w:pPr>
            <w:r>
              <w:rPr/>
              <w:t>52,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300-9232-2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стальные шаровые проходные на воду и пар (Т-150 град. С), марка 11б27п1, диаметр 1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300-9232-02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стальные шаровые проходные на воду и пар (Т-150 град. С), марка 11б27п1, диаметр 2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300-9232-2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стальные шаровые проходные на воду и пар (Т-150 град. С), марка 11б27п1, диаметр 2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 комбинированный (внутр. резьба), 20 мм х 1/2</w:t>
            </w:r>
            <w:r>
              <w:rPr>
                <w:rFonts w:cs="Courier New" w:ascii="Courier New" w:hAnsi="Courier New"/>
                <w:sz w:val="20"/>
                <w:szCs w:val="20"/>
              </w:rPr>
              <w:t>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и 90, диам. 20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переходные 25 х 20 х 2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переходные 32 х 20 х 32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переходные 32 х 25 х 32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 диам.2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переходные 32 х 20 мм, 32-2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бинированная (наружн. резьба), 25мм х 3/4</w:t>
            </w:r>
            <w:r>
              <w:rPr>
                <w:rFonts w:cs="Courier New" w:ascii="Courier New" w:hAnsi="Courier New"/>
                <w:sz w:val="20"/>
                <w:szCs w:val="20"/>
              </w:rPr>
              <w:t>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бинированная разъемная (наружн. резьба), 25мм х 3/4</w:t>
            </w:r>
            <w:r>
              <w:rPr>
                <w:rFonts w:cs="Courier New" w:ascii="Courier New" w:hAnsi="Courier New"/>
                <w:sz w:val="20"/>
                <w:szCs w:val="20"/>
              </w:rPr>
              <w:t>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комбинированные (наружн. резьба), 20 мм х 1/2</w:t>
            </w:r>
            <w:r>
              <w:rPr>
                <w:rFonts w:cs="Courier New" w:ascii="Courier New" w:hAnsi="Courier New"/>
                <w:sz w:val="20"/>
                <w:szCs w:val="20"/>
              </w:rPr>
              <w:t>" х 20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и 45, диам.32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комбинированные (наружн. резьба), 32 мм х 1/2</w:t>
            </w:r>
            <w:r>
              <w:rPr>
                <w:rFonts w:cs="Courier New" w:ascii="Courier New" w:hAnsi="Courier New"/>
                <w:sz w:val="20"/>
                <w:szCs w:val="20"/>
              </w:rPr>
              <w:t>" х 32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бинированная под ключ (наружн.резьба), 32мм х 1</w:t>
            </w:r>
            <w:r>
              <w:rPr>
                <w:rFonts w:cs="Courier New" w:ascii="Courier New" w:hAnsi="Courier New"/>
                <w:sz w:val="20"/>
                <w:szCs w:val="20"/>
              </w:rPr>
              <w:t>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300-15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ки гибкие армированные резиновые 50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2 Водопровод холод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64,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99</w:t>
            </w:r>
          </w:p>
        </w:tc>
      </w:tr>
      <w:tr>
        <w:trPr>
          <w:trHeight w:val="247" w:hRule="atLeast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Горячий водопрово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300-9232-2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стальные шаровые проходные на воду и пар (Т-150 град. С), марка 11б27п1, диаметр 1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16-04-002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улетановых труб низкого давления среднего типа наружным диаметром 2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м трубопровода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8,16</w:t>
            </w:r>
          </w:p>
          <w:p>
            <w:pPr>
              <w:pStyle w:val="Normal"/>
              <w:rPr/>
            </w:pPr>
            <w:r>
              <w:rPr/>
              <w:t>2680,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,93</w:t>
            </w:r>
          </w:p>
          <w:p>
            <w:pPr>
              <w:pStyle w:val="Normal"/>
              <w:rPr/>
            </w:pPr>
            <w:r>
              <w:rPr/>
              <w:t>210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,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,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,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,37</w:t>
            </w:r>
          </w:p>
          <w:p>
            <w:pPr>
              <w:pStyle w:val="Normal"/>
              <w:rPr/>
            </w:pPr>
            <w:r>
              <w:rPr/>
              <w:t>84,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комбинированные (наружн. резьба), 20 мм х 1/2</w:t>
            </w:r>
            <w:r>
              <w:rPr>
                <w:rFonts w:cs="Courier New" w:ascii="Courier New" w:hAnsi="Courier New"/>
                <w:sz w:val="20"/>
                <w:szCs w:val="20"/>
              </w:rPr>
              <w:t>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бинированная (наружн. резьба), 20 мм х 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диам. 2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и 90, диам. 2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Ц-103-9001-4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 комбинированный (внутр. резьба),20 мм х 1/2</w:t>
            </w:r>
            <w:r>
              <w:rPr>
                <w:rFonts w:cs="Courier New" w:ascii="Courier New" w:hAnsi="Courier New"/>
                <w:sz w:val="20"/>
                <w:szCs w:val="20"/>
              </w:rPr>
              <w:t>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и по разделу 3 Горячий водопров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28,9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</w:tr>
      <w:tr>
        <w:trPr/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канализационный колодец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66-23-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юков колодцев и ка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люк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,4</w:t>
            </w:r>
          </w:p>
          <w:p>
            <w:pPr>
              <w:pStyle w:val="Normal"/>
              <w:rPr/>
            </w:pPr>
            <w:r>
              <w:rPr/>
              <w:t>44,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,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,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5</w:t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и по разделу 4 канализационный колоде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09,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</w:tr>
      <w:tr>
        <w:trPr/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 ПО СМЕТЕ:</w:t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е затраты  по смете в ценах 2001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,9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,4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1</w:t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е затраты по смете с учетом коэффициентов к итога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4,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6,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,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2,9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1</w:t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справочн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4го квартала 2010 года ОЗП=7,55; ЭМ-ЗПМ=3,77;ЗПМ=7,55; МАТ=4,1 (Поз.1-2, 5-6, 3-4, 13-30, 32-36, 10-12, 31, 37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9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5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15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42,9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справочн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%*0,94 ФОТ (от 1553,11) (Поз. 1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%*0,94 ФОТ (от 1468,63) (Поз.3-4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%*0,94 ФОТ (от 334,84) (Поз.37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9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%*0,846 ФОТ (от 263,87) (Поз. 2, 5-6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%* 0,846 ФОТ (от 19393) (Поз. 10-12, 31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2,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справочн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ФОТ (от 3021,74) (Поз.1, 3-4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8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%ФОТ (от 334,84) (Поз.37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ФОТ (от 139,97) (Поз.2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*0,85 ФОТ (от 123,9) (Поз. 5-6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*0,85 ФОТ (от 19393) (Поз. 10-12, 31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и по смете</w:t>
            </w:r>
            <w:r>
              <w:rPr/>
              <w:t>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анитарно-технические работы: демонтаж и разборка (ремонтно-строительны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,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емонтно-строительны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6</w:t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 – внутренние (трубопроводы, водопровод, канализация, отопление, газоснабжение, вентиляция 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3,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9</w:t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инженерные сети: другие работы (ремонтно-строительные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,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99,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11</w:t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2,9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,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3,4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2,9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2,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18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7,8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смет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37,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,11</w:t>
            </w:r>
          </w:p>
        </w:tc>
      </w:tr>
    </w:tbl>
    <w:p>
      <w:pPr>
        <w:pStyle w:val="Normal"/>
        <w:rPr/>
      </w:pPr>
      <w:r>
        <w:rPr/>
        <w:t>Составил:                                                                                                    Проверил: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3:58:00Z</dcterms:created>
  <dc:creator>1</dc:creator>
  <dc:description/>
  <cp:keywords/>
  <dc:language>en-US</dc:language>
  <cp:lastModifiedBy>мавликаева</cp:lastModifiedBy>
  <dcterms:modified xsi:type="dcterms:W3CDTF">2011-07-14T05:23:00Z</dcterms:modified>
  <cp:revision>3</cp:revision>
  <dc:subject/>
  <dc:title>          Гранд-СМЕТА                                                                                                                                                                       УТВЕРЖДАЮ:</dc:title>
</cp:coreProperties>
</file>