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035630000061100012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нитора пациента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 июл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для нужд МУЗ ГКБ № 4 присутствовал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  <w:szCs w:val="26"/>
        </w:rPr>
        <w:t xml:space="preserve">1.2. </w:t>
      </w:r>
      <w:r>
        <w:rPr>
          <w:sz w:val="24"/>
        </w:rPr>
        <w:t>Члены комиссии:</w:t>
      </w:r>
      <w:r>
        <w:rPr>
          <w:sz w:val="24"/>
          <w:szCs w:val="24"/>
        </w:rPr>
        <w:t xml:space="preserve"> </w:t>
        <w:tab/>
        <w:t>Агафонова Е.Ю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поставка монитора пациента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0356300000611000120 от «08» ию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8» ию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/>
          <w:sz w:val="24"/>
          <w:szCs w:val="24"/>
        </w:rPr>
        <w:t>10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0356300000611000120 от «08» июля 2011 г.</w:t>
      </w:r>
    </w:p>
    <w:p>
      <w:pPr>
        <w:pStyle w:val="Normal"/>
        <w:ind w:left="993" w:hanging="273"/>
        <w:rPr/>
      </w:pPr>
      <w:r>
        <w:rPr>
          <w:sz w:val="24"/>
          <w:szCs w:val="24"/>
        </w:rPr>
        <w:t>b. Место доставки поставляемых товаров: 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рок поставки Товара и его  ввод в эксплуатацию - в течение 10 календарных дней с момента подписания Договора обеими сторонами.</w:t>
      </w:r>
    </w:p>
    <w:p>
      <w:pPr>
        <w:pStyle w:val="12pt"/>
        <w:ind w:left="993" w:hanging="426"/>
        <w:rPr/>
      </w:pPr>
      <w:r>
        <w:rPr/>
        <w:t xml:space="preserve">  </w:t>
      </w:r>
      <w:r>
        <w:rPr/>
        <w:t xml:space="preserve">d. Сведения о включенных (невключенных) в цену товаров расходах: Цена Договора включает </w:t>
      </w:r>
      <w:r>
        <w:rPr>
          <w:color w:val="000000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</w:t>
      </w:r>
      <w:r>
        <w:rPr/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43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е. Срок и условия оплаты поставок товаров: Заказчик оплачивает Товар безналичным перечислением  денежных средств в течение 60 рабочих дней с момента поставки товара и после получения надлежащим образом оформленных документов: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товарно-транспортной накладной с указанием даты поставки Товара и с отметкой материально-ответственного лица Заказчика;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;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а сдачи-приемки Товара;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акта ввода Товара в эксплуатацию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Центр КД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НПК «Медснаб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НПК «Медснаб», место нахождения: 614010, г. Пермь, ул. Героев Хасана, д. 7 «А», в заявке которого указана наиболее низкая цена договора – 99 870,00</w:t>
      </w:r>
      <w:r>
        <w:rPr>
          <w:bCs/>
          <w:kern w:val="2"/>
        </w:rPr>
        <w:t xml:space="preserve"> руб. (Девяносто девять </w:t>
      </w:r>
      <w:r>
        <w:rPr/>
        <w:t>тысяч восемьсот семьдеся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Центр КДМ», место нахождения: 614010, г. Пермь, ул. Героев Хасана, д. 7 «А», цена договора – 100 000,00</w:t>
      </w:r>
      <w:r>
        <w:rPr>
          <w:bCs/>
          <w:kern w:val="2"/>
        </w:rPr>
        <w:t xml:space="preserve"> руб. (Сто </w:t>
      </w:r>
      <w:r>
        <w:rPr/>
        <w:t>тысяч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Агафонова Е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peo</cp:lastModifiedBy>
  <cp:lastPrinted>2011-04-08T15:07:00Z</cp:lastPrinted>
  <dcterms:modified xsi:type="dcterms:W3CDTF">2011-07-18T04:14:00Z</dcterms:modified>
  <cp:revision>261</cp:revision>
  <dc:subject/>
  <dc:title>ПРОТОКОЛ ОЦЕНКИ И СОПОСТАВЛЕНИЯ ЗАЯВОК НА УЧАСТИЕ В КОНКУРСЕ </dc:title>
</cp:coreProperties>
</file>