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кабинетов и палат, оборудования для лабораторий и аптек (холодильник низкотемпературный для хранения компонентов крови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борудования для кабинетов и палат, оборудования для лабораторий и аптек (холодильник низкотемпературный для хранения компонентов крови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320 Оборудование для кабинетов и палат, оборудование для лабораторий и апте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ш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Пермь, ул.Братьев Игнатовых, 2, МУЗ «МСЧ № 9», акушерский корпус -родовое отделение – 5 этаж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37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3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19:00Z</dcterms:created>
  <dc:creator>Маркетолог 3</dc:creator>
  <dc:description/>
  <cp:keywords/>
  <dc:language>en-US</dc:language>
  <cp:lastModifiedBy>Маркетолог 3</cp:lastModifiedBy>
  <dcterms:modified xsi:type="dcterms:W3CDTF">2011-07-19T04:20:00Z</dcterms:modified>
  <cp:revision>1</cp:revision>
  <dc:subject/>
  <dc:title/>
</cp:coreProperties>
</file>