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60ЭА/1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на проведение проектно-изыскательских работ по объекту «Реконструкция системы очистки сточных вод в микрорайоне Крым Кировского района г.Перми» (далее – Объект)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извещение № </w:t>
      </w:r>
      <w:r>
        <w:rPr/>
        <w:t>0356300091211000013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9 июля 2011 года</w:t>
        <w:br/>
        <w:t xml:space="preserve">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.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учреждение «Управление строительства города Перми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               </w:t>
      </w:r>
      <w:r>
        <w:rPr/>
        <w:t>(МУ «УС города Перми»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Адрес:  Российская Федерация, 614000, Пермский край, г.Пермь, </w:t>
      </w:r>
      <w:r>
        <w:rPr/>
        <w:t xml:space="preserve"> ул.Кирова, 7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ел.: </w:t>
      </w:r>
      <w:r>
        <w:rPr/>
        <w:t>(342) 259 06 5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i/>
          <w:i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color w:val="000000"/>
        </w:rPr>
        <w:t>проведение проектно-изыскательских работ по объекту «Реконструкция системы очистки сточных вод в микрорайоне Крым Кировского района г.Перми» (далее – Объект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контракта: </w:t>
      </w:r>
      <w:r>
        <w:rPr>
          <w:rFonts w:cs="Times New Roman" w:ascii="Times New Roman" w:hAnsi="Times New Roman"/>
          <w:sz w:val="22"/>
          <w:szCs w:val="22"/>
        </w:rPr>
        <w:t xml:space="preserve">5 964 300,00 (Пять  миллионов девятьсот шестьдесят четыре тысячи триста) рублей 00 копеек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3 заявки на участие в открытом аукционе в электронной форме. Отозвано заявок 0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адежд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317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нжелика Андре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17:00Z</dcterms:created>
  <dc:creator>СОК</dc:creator>
  <dc:description/>
  <cp:keywords/>
  <dc:language>en-US</dc:language>
  <cp:lastModifiedBy>СОК</cp:lastModifiedBy>
  <cp:lastPrinted>2011-07-12T12:03:00Z</cp:lastPrinted>
  <dcterms:modified xsi:type="dcterms:W3CDTF">2011-07-19T03:52:00Z</dcterms:modified>
  <cp:revision>5</cp:revision>
  <dc:subject/>
  <dc:title>ПРОТОКОЛ № __А/3/1</dc:title>
</cp:coreProperties>
</file>