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стерилизатор паровой горизонталь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стерилизатор паровой горизонталь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 Пермь, ул. Братьев Игнатовых, 2, МУЗ «МСЧ № 9», административный корпус, 2-й этаж – операционный блок хирургического отделени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16:00Z</dcterms:created>
  <dc:creator>Маркетолог 3</dc:creator>
  <dc:description/>
  <cp:keywords/>
  <dc:language>en-US</dc:language>
  <cp:lastModifiedBy>Маркетолог 3</cp:lastModifiedBy>
  <dcterms:modified xsi:type="dcterms:W3CDTF">2011-07-19T04:17:00Z</dcterms:modified>
  <cp:revision>1</cp:revision>
  <dc:subject/>
  <dc:title/>
</cp:coreProperties>
</file>