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0671100005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ов гормональных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2"/>
        <w:gridCol w:w="6927"/>
        <w:gridCol w:w="96"/>
      </w:tblGrid>
      <w:tr>
        <w:trPr/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2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2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rezo03@yandex.ru 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2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2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2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2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, влияющих на процессы обмена, препаратов гормональных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10 217,85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50 Средства, влияющие на процессы обме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поставляемым товарам – указаны в Техническом задании (Приложение №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ки (Раздел 2 Приложение №1 к документации об аукционе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204,3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1"/>
        <w:gridCol w:w="6974"/>
      </w:tblGrid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3 065,36 Российский рубль 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967"/>
      </w:tblGrid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7.2011 10:00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7.2011 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70"/>
        <w:gridCol w:w="3278"/>
        <w:gridCol w:w="17"/>
        <w:gridCol w:w="347"/>
        <w:gridCol w:w="2716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 19.07.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ый врач</w:t>
            </w:r>
          </w:p>
        </w:tc>
        <w:tc>
          <w:tcPr>
            <w:tcW w:w="3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3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. В. Кам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Олеся</dc:creator>
  <dc:description/>
  <cp:keywords/>
  <dc:language>en-US</dc:language>
  <cp:lastModifiedBy>Олеся</cp:lastModifiedBy>
  <dcterms:modified xsi:type="dcterms:W3CDTF">2011-07-19T03:32:00Z</dcterms:modified>
  <cp:revision>4</cp:revision>
  <dc:subject/>
  <dc:title>Извещение</dc:title>
</cp:coreProperties>
</file>