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951100001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томатологических материал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7" (ИНН 590801124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томатологических материалов» </w:t>
        <w:br/>
        <w:t>Начальная (максимальная) цена контракта (с указанием валюты): 163 052,80 (сто шестьдесят три тысячи пят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9511000017 от 01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сева Надежд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лгих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куне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стерова Людмила Семе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ротова Светлана Алексее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7.2011 по адресу: Российская Федерация, 614101, Пермский край, ул. Магистральная, дом 20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иктор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Ветлужская, 14-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Революции, 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16174, КПП 590401001 Общество с ограниченной ответственностью "Медика" (Адрес: 614007, г.Пермь, ул.Революции, 12).</w:t>
        <w:br/>
        <w:t>Предложение о цене контракта: 140 600,00 (сто сорок тысяч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Сидоров Виктор Анатольевич (Адрес: 614000, г.Пермь, ул.Ветлужская, 14-6).</w:t>
        <w:br/>
        <w:t>Предложение о цене контракта: 156 294,00 (сто пятьдесят шесть тысяч двести девяносто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ева Надежд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гих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куне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Семе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отова Светлана Алекс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7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7.2011 №0356300149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их материа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7.2011 №0356300149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их материал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3 052,80 (сто шестьдесят три тысячи пя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иктор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Ветлужская, 14-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аименование и характеристики товаров укахзаны в приложении к котировочной заявке</w:t>
              <w:br/>
              <w:t>Сведения о включенных или не включенных расходах в цену товара, работы, услуги: Цена товара включает в себя: все налоги, таможенные пошлины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ка" , ИНН 590411617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Революции, 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к Извещению о запросе котировок № 03563001495110000</w:t>
              <w:br/>
              <w:t>Сведения о включенных или не включенных расходах в цену товара, работы, услуги: Цена товара включает в себя: все налоги, таможенные пошлины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7.2011 №0356300149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их материа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иктор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6174, КПП 590401001, Общество с ограниченной ответственностью "Мед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7.2011 №0356300149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их материа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иктор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29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3:38:00Z</dcterms:created>
  <dc:creator>Владелец</dc:creator>
  <dc:description/>
  <cp:keywords/>
  <dc:language>en-US</dc:language>
  <cp:lastModifiedBy>Владелец</cp:lastModifiedBy>
  <dcterms:modified xsi:type="dcterms:W3CDTF">2011-07-18T03:39:00Z</dcterms:modified>
  <cp:revision>2</cp:revision>
  <dc:subject/>
  <dc:title/>
</cp:coreProperties>
</file>