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реактивов для лаборатории 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Догово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еактивов для лаборатории для МУЗ «ГКП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756 925 (семьсот пятьдесят шесть тысяч девятьсот двадцать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r>
              <w:rPr>
                <w:sz w:val="24"/>
                <w:szCs w:val="24"/>
              </w:rPr>
              <w:t xml:space="preserve"> </w:t>
            </w: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ервая поставка товара в  течение трех рабочих дней после заключения гражданско-правового договора по заявке Заказчика, последующие поставки товара осуществляются по заявке заказчика до 30 декабря 20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до 28.02.2012г.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полученные из территориального фонда медицинского страхования на финансовое обеспечение расходов, связанных с проведением дополнительной диспансеризации работающих гражда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июл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1» августа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TextBody"/>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7-19T14:28:00Z</cp:lastPrinted>
  <dcterms:modified xsi:type="dcterms:W3CDTF">2011-07-19T08:29:00Z</dcterms:modified>
  <cp:revision>51</cp:revision>
  <dc:subject/>
  <dc:title>СОГЛАСОВАНО</dc:title>
</cp:coreProperties>
</file>