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Разъяснения положений документации по проведению открытого конкурса </w:t>
      </w:r>
      <w:r>
        <w:rPr>
          <w:b/>
          <w:sz w:val="28"/>
          <w:szCs w:val="28"/>
        </w:rPr>
        <w:t xml:space="preserve">на выполнение работ по первичной инвентаризации дорог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здов улично-дорожной се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№ </w:t>
      </w:r>
      <w:r>
        <w:rPr/>
        <w:t xml:space="preserve">0356300007411000026 от 06.07.2011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прос 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</w:rPr>
        <w:t>В связи с приостановкой выдачи свидетельств (разрабатывается новая форма) у нас имеется только Приказ Управления Росреестра по Пермскому краю «Об утверждении решения Комиссии по аккредитации организаций технического учёта и технической инвентаризации объектов капитального строительства по Пермскому краю» и мы внесены в реестр аккредитованных организаций. Будет ли данный приказ являться документом, заменяющим свидетельство?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pacing w:val="-4"/>
        </w:rPr>
      </w:pPr>
      <w:r>
        <w:rPr>
          <w:color w:val="000000"/>
        </w:rPr>
        <w:t>Участник размещения заказа в состав заявки на участие в конкурсе должен приложить документы,</w:t>
      </w:r>
      <w:r>
        <w:rPr>
          <w:spacing w:val="-4"/>
        </w:rPr>
        <w:t xml:space="preserve"> подтверждающие право организации осуществления технического учета и технической инвентаризации объектов капитального строительства на территории Пермского кра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Заказчик, конкурсная комиссия вправе сделать соответствующий запрос  в </w:t>
      </w:r>
      <w:r>
        <w:rPr>
          <w:color w:val="000000"/>
        </w:rPr>
        <w:t>Управление Росреестра по Пермскому краю о возможности участника замещения заказа</w:t>
      </w:r>
      <w:r>
        <w:rPr>
          <w:spacing w:val="-4"/>
        </w:rPr>
        <w:t xml:space="preserve"> осуществлять технический учет и техническую инвентаризацию объектов капитального строительства на территории Перм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Согласно п.4 ст.12  Федерального закона от 21.07.2005 № 94-ФЗ "О размещении заказов на поставки товаров, выполнение работ, оказание услуг для государственных и муниципальных нужд" заказчик, конкурсная комиссия обязаны отстранить участника от участия в конкурсе на любом этапе проведения конкурса в случае установления недостоверности сведений, содержащихся в документах, представленных участником размещения заказ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5:33:00Z</dcterms:created>
  <dc:creator>Baranov</dc:creator>
  <dc:description/>
  <cp:keywords/>
  <dc:language>en-US</dc:language>
  <cp:lastModifiedBy>Baranov</cp:lastModifiedBy>
  <cp:lastPrinted>2011-07-18T13:20:00Z</cp:lastPrinted>
  <dcterms:modified xsi:type="dcterms:W3CDTF">2011-07-19T05:34:00Z</dcterms:modified>
  <cp:revision>4</cp:revision>
  <dc:subject/>
  <dc:title>Оценка и сопоставление заявок на участие в конкурсе проводится в соответствии с постановлением Правительства РФ от 10</dc:title>
</cp:coreProperties>
</file>