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улиц города Пер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102  от 29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Для подачи сведений, о конкретных показателях используемого товара, в составе 1-ой части заявки на участиев открытом аукционе в электронной форме просим разъяснить следующие моменты: 1) Просим уточнить необходимо ли в показателях используемого товара, указывать тот товар который не указан в техническом задании и не указан отдельно в сметной части, но при этом входит в сметную расценку ? Например: Смета «ул.Г.Звезда» п 24. Установка бортовых камней природных. ФЕР27-02-010-04. В техническом задании не указаны материалы которые используются для данного вида работ. Поект на данную улицу в составе конкурсной документации отсутствует. При этом расценка в составе документации об аукционе не раскрыта. При обращении в справочник «ФЕР27» мы узнаем, что в состав расценки ФЕР27-02-010-04 входят такие материалы как бетон В15 (для установки бортовых камней), гвозди строительные, брусья необрезные, раствор готовый кладочный цементный. Также в качестве примера можно привести множество других позиций. А) Нужно ли указывать в перечне конкретных показателях используемого товара , предоставляемый с заявкой на участие в аукционе, те материалы, которые прямо не указаны в техническом задание и в смете, но включены в состав сметной расценки (пример см. выше.) Б)Достаточно ли указания в перечне конкретных показателях используемого товара указания : « и иные материалы входящие в состав расценок сметной документации , приложенной к документации об открытом аукционе в электронной форме». В)Если для включения в перечень конкретных показателей используемого товара необходимым является указание конкретных материалов , в том числе указанных в сметной расценке, просим предоставить полный перечень дан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Конкретные показатели товаров (материалов), которые не представлены в техническом задании и локальных сметных расчетах, указывать не над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15T11:01:00Z</cp:lastPrinted>
  <dcterms:modified xsi:type="dcterms:W3CDTF">2011-07-18T05:11:00Z</dcterms:modified>
  <cp:revision>28</cp:revision>
  <dc:subject/>
  <dc:title/>
</cp:coreProperties>
</file>