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азъяснения положений документации об открытом аукционе в электронной фор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spacing w:lineRule="auto" w:line="240" w:before="0" w:after="0"/>
        <w:jc w:val="center"/>
        <w:rPr/>
      </w:pPr>
      <w:r>
        <w:rPr>
          <w:rFonts w:cs="Times New Roman" w:ascii="Times New Roman" w:hAnsi="Times New Roman"/>
          <w:sz w:val="24"/>
          <w:szCs w:val="24"/>
        </w:rPr>
        <w:t>на выполнение работ по капитальному ремонту улиц города Перм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ещение № </w:t>
      </w:r>
      <w:r>
        <w:rPr>
          <w:rFonts w:eastAsia="Times New Roman" w:cs="Times New Roman" w:ascii="Times New Roman" w:hAnsi="Times New Roman"/>
          <w:sz w:val="24"/>
          <w:szCs w:val="24"/>
          <w:lang w:eastAsia="ru-RU"/>
        </w:rPr>
        <w:t>0156300008711000102  от 29.06.2011</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прос:</w:t>
      </w:r>
      <w:r>
        <w:rPr>
          <w:rFonts w:cs="Times New Roman" w:ascii="Times New Roman" w:hAnsi="Times New Roman"/>
          <w:sz w:val="24"/>
          <w:szCs w:val="24"/>
        </w:rPr>
        <w:t xml:space="preserve"> 1. В соответствии со ст. 708 ГК РФ, существенным условием договора подряда является условие о сроке выполнения работ, которое определяется начальной и конечной датой. Дублирует ее и специальная норма, ст. 766 ГК РФ, согласно которой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 Стоит отметить, что согласно ст.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Из указанной нормы следует, что не может быть начальным сроком производства работ дата заключения контракта (п. 2.1.), т.к. контракт может быть не заключен. Попытка определить дату указным способом заведет заказчика в ловушку, к принципиальной невозможности определения сроков начала производства работ, т.к. документация содержит и конкретную дату начала производства работ. Ни один из указанных способов определения срока не является приоритетным. Приложением №1 к проекту муниципального контракта (Капитальный ремонт ул. Советская от ул.Осинской до ул. Сибирской), определен начальный срок начала производства работ 15 июля 2011 года, т.е. календарной датой в полном соответствии со ст. 190 ГК РФ. Проект муниципального контракта является обязательным приложением к аукционной документации и должен быть заключен на условиях, указанных в процессе размещения заказа. Согласно текста извещения о проведении аукциона следует, что дата проведения аукциона определена 29 июля 2011 года. В соответствии с требованиями ч. 9 ст. 41.12 ФЗ «О размещении заказов на поставки товаров, выполнение работ, оказание услуг для государственных и муниципальных нужд»,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 Таким образом, самая ранняя дата заключения контракта - 08 августа 2011 года, при условии составления протокола в день проведения аукциона и совершения всех действий в кратчайшие сроки. Согласно п. 12.5. проекта муниципального контракта, за нарушение срока начала производства работ, установленного в п. 2.1. контракта и сетевом графике выполнения работ Заказчик удерживает или Подрядчик уплачивает Заказчику пени в размере 1% стоимости работ, указанных в п. 3.1. контракта за каждый день просрочки. Из данного пункта следует одновременно 2 вывода: - срок начала производства работ, указанный в сетевом графике является обязательным для подрядчика. - Заказчик на день подписания контракта имеет право предъявить Подрядчику неустойку за 24 календарных дней, что противоречит не только здравому смыслу, но и основам гражданского законодательства. Прошу разъяснить условия аукционной документации в части сроков начала производства работ и в случае необходимости внести соответствующие изменения в аукционную документацию.</w:t>
      </w:r>
    </w:p>
    <w:p>
      <w:pPr>
        <w:pStyle w:val="Normal"/>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1. Начало выполнения работ – с даты заключения догов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чальник управления муниципального</w:t>
      </w:r>
    </w:p>
    <w:p>
      <w:pPr>
        <w:pStyle w:val="Normal"/>
        <w:spacing w:lineRule="auto" w:line="240" w:before="0" w:after="0"/>
        <w:jc w:val="both"/>
        <w:rPr/>
      </w:pPr>
      <w:r>
        <w:rPr>
          <w:rFonts w:cs="Times New Roman" w:ascii="Times New Roman" w:hAnsi="Times New Roman"/>
          <w:sz w:val="24"/>
          <w:szCs w:val="24"/>
        </w:rPr>
        <w:t>заказа администрации города Перми                                                                   Р.Ю. Чепкасов</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ConsPlusNormal">
    <w:name w:val="ConsPlusNormal Знак"/>
    <w:qFormat/>
    <w:rPr>
      <w:rFonts w:ascii="Arial" w:hAnsi="Arial" w:eastAsia="Times New Roman" w:cs="Arial"/>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49:00Z</dcterms:created>
  <dc:creator>Атналов</dc:creator>
  <dc:description/>
  <cp:keywords/>
  <dc:language>en-US</dc:language>
  <cp:lastModifiedBy>Чайко Ольга Михайловна</cp:lastModifiedBy>
  <cp:lastPrinted>2011-07-18T16:46:00Z</cp:lastPrinted>
  <dcterms:modified xsi:type="dcterms:W3CDTF">2011-07-18T10:46:00Z</dcterms:modified>
  <cp:revision>28</cp:revision>
  <dc:subject/>
  <dc:title/>
</cp:coreProperties>
</file>