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2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</w:t>
      </w:r>
    </w:p>
    <w:p>
      <w:pPr>
        <w:pStyle w:val="Normal"/>
        <w:jc w:val="center"/>
        <w:rPr/>
      </w:pPr>
      <w:r>
        <w:rPr>
          <w:b/>
        </w:rPr>
        <w:t xml:space="preserve">на установку противопожарных дверей в лечебных корпусах </w:t>
      </w:r>
    </w:p>
    <w:p>
      <w:pPr>
        <w:pStyle w:val="Normal"/>
        <w:jc w:val="center"/>
        <w:rPr/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5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1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у</w:t>
      </w:r>
      <w:r>
        <w:rPr/>
        <w:t>становку противопожарных дверей в лечебных корпусах</w:t>
      </w:r>
      <w:r>
        <w:rPr>
          <w:sz w:val="22"/>
          <w:szCs w:val="22"/>
        </w:rPr>
        <w:t xml:space="preserve">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злова Ольга Алексеевна – главный бухгалтер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у</w:t>
      </w:r>
      <w:r>
        <w:rPr/>
        <w:t xml:space="preserve">становку противопожарных дверей в лечебных корпусах для </w:t>
      </w:r>
      <w:r>
        <w:rPr>
          <w:sz w:val="22"/>
          <w:szCs w:val="22"/>
        </w:rPr>
        <w:t xml:space="preserve">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–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 416 389,53 (Один миллион четыреста шестнадцать тысяч триста восемьдесят девять) рублей 53 копей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2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79211000142 в редакции №2 от 04.07.2011 размещено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7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7 (Сем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ых для использования при выполнении работ товаров, соответствующие значениям, установленным документацией об открытом аукционе в электронной форме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Козлова Ольга Алексе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right="-18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О.Г. Токмаков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7-15T05:29:00Z</dcterms:modified>
  <cp:revision>58</cp:revision>
  <dc:subject/>
  <dc:title>ПРОТОКОЛ № 91А/__/__ </dc:title>
</cp:coreProperties>
</file>