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5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аппарата искусственной вентиляции лёгких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8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аппарата искусственной вентиляции лёгких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аппарата искусственной вентиляции лёгких</w:t>
      </w:r>
      <w:r>
        <w:rPr/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 800 000 (Один миллион восемьсо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45 от 07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7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7-18T08:13:00Z</dcterms:modified>
  <cp:revision>48</cp:revision>
  <dc:subject/>
  <dc:title>ПРОТОКОЛ № 91А/__/__ </dc:title>
</cp:coreProperties>
</file>