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подъездных дорог и тротуаров на подходах к объектам социальной сфе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подъездных дорог и тротуаров на подходах к объектам социальной сферы Мотовилихин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29 163,3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91"/>
              <w:gridCol w:w="1184"/>
              <w:gridCol w:w="2006"/>
            </w:tblGrid>
            <w:tr>
              <w:trPr/>
              <w:tc>
                <w:tcPr>
                  <w:tcW w:w="369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9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питальный ремонт подъездных дорог и тротуаров на подходах к объектам социальной сферы Мотовилихинского района г. Перми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229 163,3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229 163,38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заключения договора по 30.09.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583,2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8 749,0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7:00Z</dcterms:created>
  <dc:creator>131811</dc:creator>
  <dc:description/>
  <cp:keywords/>
  <dc:language>en-US</dc:language>
  <cp:lastModifiedBy>131811</cp:lastModifiedBy>
  <dcterms:modified xsi:type="dcterms:W3CDTF">2011-07-19T09:47:00Z</dcterms:modified>
  <cp:revision>2</cp:revision>
  <dc:subject/>
  <dc:title/>
</cp:coreProperties>
</file>