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4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9 июля 2011 </w:t>
      </w:r>
    </w:p>
    <w:p>
      <w:pPr>
        <w:pStyle w:val="Heading3"/>
        <w:spacing w:before="33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фетального монитора (кардиотокографа) для двуплодной беременности для МУЗ "МСЧ №7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3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33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фетального монитора (кардиотокографа) для двуплодной беременности для МУЗ "МСЧ №7"» </w:t>
        <w:br/>
        <w:t>Начальная (максимальная) цена контракта (с указанием валюты): 454 666,70 (четыреста пятьдесят четыре тысячи шестьсот шестьдесят шесть) Российский рубль</w:t>
      </w:r>
    </w:p>
    <w:p>
      <w:pPr>
        <w:pStyle w:val="Heading3"/>
        <w:spacing w:before="33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44 от 06.07.2011).</w:t>
      </w:r>
    </w:p>
    <w:p>
      <w:pPr>
        <w:pStyle w:val="Heading3"/>
        <w:spacing w:before="33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арачева Мари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Татья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олганова Наталия Петровна</w:t>
      </w:r>
    </w:p>
    <w:p>
      <w:pPr>
        <w:pStyle w:val="Offset251"/>
        <w:rPr/>
      </w:pPr>
      <w:r>
        <w:rPr/>
        <w:t xml:space="preserve">Присутствовали 7 (семь) из 12 (двенадцать). </w:t>
      </w:r>
    </w:p>
    <w:p>
      <w:pPr>
        <w:pStyle w:val="Heading3"/>
        <w:spacing w:before="33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7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spacing w:before="33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3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двант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 г. Пермь, ул. Пушкина, 80 офис 20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онта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Седова, 22/2-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ланета красоты и здоровь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Большевистская, 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3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206340, КПП 590401001 Общество с ограниченной ответственностью "Контакт" (Адрес: 614016, г. Пермь, ул. Седова, 22/2-12).</w:t>
        <w:br/>
        <w:t>Предложение о цене контракта: 430 000,00 (четыреста три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171684, КПП 590201001 Общество с ограниченной ответственностью "Планета красоты и здоровья" (Адрес: 614000, г. Пермь, ул. Большевистская, 53).</w:t>
        <w:br/>
        <w:t>Предложение о цене контракта: 437 500,00 (четыреста тридцать семь тысяч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3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рачева Марин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Татья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ганова Натали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51"/>
        <w:gridCol w:w="7104"/>
      </w:tblGrid>
      <w:tr>
        <w:trPr/>
        <w:tc>
          <w:tcPr>
            <w:tcW w:w="2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1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74"/>
            </w:tblGrid>
            <w:tr>
              <w:trPr/>
              <w:tc>
                <w:tcPr>
                  <w:tcW w:w="70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74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7.2011 №03563000190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фетального монитора (кардиотокографа) для двуплодной беременности для МУЗ "МСЧ №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7.2011 №03563000190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фетального монитора (кардиотокографа) для двуплодной беременности для МУЗ "МСЧ №7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4 666,70 (четыреста пятьдесят четыре тысячи шестьсот шест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404"/>
        <w:gridCol w:w="27"/>
        <w:gridCol w:w="439"/>
        <w:gridCol w:w="194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дванта , ИНН 5904251053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 г. Пермь, ул. Пушкина, 80 офис 20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нтакт" , ИНН 590420634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Седова, 22/2-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ланета красоты и здоровья" , ИНН 5902171684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Большевистская, 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7.2011 №03563000190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фетального монитора (кардиотокографа) для двуплодной беременности для МУЗ "МСЧ №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1053, КПП 590401001, Общество с ограниченной ответственностью Адвант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6340, КПП 590401001, Общество с ограниченной ответственностью "Конта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71684, КПП 590201001, Общество с ограниченной ответственностью "Планета красоты и здоровь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7.2011 №03563000190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фетального монитора (кардиотокографа) для двуплодной беременности для МУЗ "МСЧ №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двант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нта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ланета красоты и здоровь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7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1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31:00Z</dcterms:created>
  <dc:creator>user</dc:creator>
  <dc:description/>
  <cp:keywords/>
  <dc:language>en-US</dc:language>
  <cp:lastModifiedBy>user</cp:lastModifiedBy>
  <dcterms:modified xsi:type="dcterms:W3CDTF">2011-07-19T05:37:00Z</dcterms:modified>
  <cp:revision>1</cp:revision>
  <dc:subject/>
  <dc:title>Протокол №0356300019011000044-1</dc:title>
</cp:coreProperties>
</file>