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отокол №035630004221100006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 июля 2011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ых препаратов для Муниципального учреждения здравоохранения «Клиническая медико- 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ых препаратов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120 000,00 (сто двадцать тысяч) Российский рубль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64 от 11.07.2011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Казаринов Юрий Александрович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9.07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Пермфармация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Новые аптеки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20822, КПП 590401001 Общество с ограниченной ответственностью "Пермфармация" (Адрес: 614090, г. Пермь, ул. Лодыгина, 57).</w:t>
        <w:br/>
        <w:t>Предложение о цене контракта: 77 269,50 (семьдесят семь тысяч двести шест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9.07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19.07.2011 №0356300042211000064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1920"/>
        <w:gridCol w:w="1920"/>
        <w:gridCol w:w="2585"/>
        <w:gridCol w:w="2600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5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19.07.2011 №0356300042211000064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120 000,00 (сто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фармация" , ИНН 5904120822, КПП 5904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товара указаны в техническом задании - Приложение 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19.07.2011 №0356300042211000064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1"/>
        <w:gridCol w:w="2791"/>
        <w:gridCol w:w="3729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20822, КПП 590401001, Общество с ограниченной ответственностью "Пермфармация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допуске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В котировочной заявке не указано наименование и характеристики поставляемых товаров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19.07.2011 №0356300042211000064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1"/>
        <w:gridCol w:w="2791"/>
        <w:gridCol w:w="3729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фармация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269,50 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овые аптеки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997,70 </w:t>
            </w:r>
          </w:p>
        </w:tc>
        <w:tc>
          <w:tcPr>
            <w:tcW w:w="3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16:00Z</dcterms:created>
  <dc:creator>Admin</dc:creator>
  <dc:description/>
  <cp:keywords/>
  <dc:language>en-US</dc:language>
  <cp:lastModifiedBy>Admin</cp:lastModifiedBy>
  <dcterms:modified xsi:type="dcterms:W3CDTF">2011-07-18T09:21:00Z</dcterms:modified>
  <cp:revision>2</cp:revision>
  <dc:subject/>
  <dc:title>Протокол №0356300042211000064-1</dc:title>
</cp:coreProperties>
</file>