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974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67"/>
        <w:gridCol w:w="1938"/>
        <w:gridCol w:w="4275"/>
        <w:gridCol w:w="570"/>
        <w:gridCol w:w="68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Торговый знак или торговое наименование</w:t>
            </w:r>
            <w:r>
              <w:rPr/>
              <w:t>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люкоз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ъекций 40% по 10,0 мл №1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5-30С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, в защищенном от света мест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роксерути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роксерути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гель для наружного применения  по 40,0гр в алюминиевой туб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в защищенном от света месте при температуре  15-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Варфари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Варфари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по 2,5мг №100 в пластиковом флаконе , укупоренном навинчивающейся крышкой, под которой вмонтирована прокладка с кольцом для отрыва, обеспечивающая контроль первого вскрытия. Часть этикетки прикреплена к флакону специальной лентой, которая позволяет приподнимать этикетку.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Железа сульфат II + аскорбиновая кисло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орбифер Дурулес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покрытые оболочкой №5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15-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лици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лици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/>
              <w:t xml:space="preserve">: </w:t>
            </w:r>
            <w:r>
              <w:rPr>
                <w:b w:val="false"/>
                <w:sz w:val="20"/>
                <w:szCs w:val="20"/>
              </w:rPr>
              <w:t>таблетки подъязычные по 100мг №5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инокапроновая кисло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инокапроновая кислот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инфузий  5% по 100мл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0-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сулин растворимый (человеческий  генно-инженерны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ктрапид НМ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раствор для инъекций 100МЕ/мл  по 10,0мл препарата во флаконе. По 1флакону вместе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холодильнике  при температуре 2-8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сулин-изофан ( человеческий генно-инженерны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ротафан НМ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суспензия для подкожного введения 100МЕ/мл по 10мл препарата во флаконе.  По 1 флакону вместе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холодильнике  при температуре 2-8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деметиони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ептра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лиофилизат  для приготовления раствора для внутривенного и внутримышечного введения 400мг №5+ в комплекте с растворителем L-лизина раствор 5м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</w:rPr>
              <w:t xml:space="preserve">: </w:t>
            </w:r>
            <w:r>
              <w:rPr>
                <w:b w:val="false"/>
                <w:sz w:val="20"/>
                <w:szCs w:val="20"/>
              </w:rPr>
              <w:t>в сухом  месте, при температуре  не выше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анкреати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анзинорм форт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таблетки покрытые кишечнорастворимой оболочкой 20000 ЕД №10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анкреати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Панзинорм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капсулы кишечнорастворимые 10000 ЕД №84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рнити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епа-мерц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гранулы д/р-ра для приема внутрь 3гр пак 5гр №3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ортизона ацета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олу-кортеф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 </w:t>
            </w:r>
            <w:r>
              <w:rPr>
                <w:b w:val="false"/>
                <w:sz w:val="20"/>
                <w:szCs w:val="20"/>
              </w:rPr>
              <w:t>: лиофилизат для приготовления раствора дл в/в и в/м введения по 100мг во флаконе по 1флакону вместе с инструкцией по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0-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лопидогре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лавикс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покрытые оболочкой по 75мг №28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ранексамовая кисло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ранексам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покрытые пленочной оболочкой  по 250мг №3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ранексамовая кисло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ранексам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Раствор для в/в введения 50мг/мл по 5,0мл 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тамзила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тамзилат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Раствор для в/в и в/м введения 12,5%-2,0мл 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тамзила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тамзилат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 </w:t>
            </w:r>
            <w:r>
              <w:rPr>
                <w:b w:val="false"/>
                <w:sz w:val="20"/>
                <w:szCs w:val="20"/>
              </w:rPr>
              <w:t>Таблетки по 250мг №5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амазо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рказолил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таблетки   для приема внутрь по 5мг №10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треоти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треоти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инъекций 0,01% по 1мл №10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сухом  защищенном от света месте при температуре  8-2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треоти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треоти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внутривенного и подкожного введения 0,03%-1,0№5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8-20С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протеинезированный гемодериват из крови теля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ктовегин®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/ин 40мг/мл  по 5,0 №5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18-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Heading6"/>
        <w:rPr/>
      </w:pPr>
      <w:r>
        <w:rPr/>
        <w:t>* Торговое наименование или эквивален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декларацией соответствия, рекламными проспектами и т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5:53:00Z</dcterms:created>
  <dc:creator>-</dc:creator>
  <dc:description/>
  <cp:keywords/>
  <dc:language>en-US</dc:language>
  <cp:lastModifiedBy>Admin</cp:lastModifiedBy>
  <cp:lastPrinted>2011-07-19T11:54:00Z</cp:lastPrinted>
  <dcterms:modified xsi:type="dcterms:W3CDTF">2011-07-19T05:54:00Z</dcterms:modified>
  <cp:revision>3</cp:revision>
  <dc:subject/>
  <dc:title>Приложение № 1</dc:title>
</cp:coreProperties>
</file>