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извещения: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305110000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, расположенного по адресу: г. Пермь, ул. Н. Островского,20/Кирова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Пермь г, Николая Островского, 27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, расположенного по адресу: г. Пермь, ул. Н. Островского,20/Кирова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3 206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гласно технического задания (Приложение №1 к документации об открытом  аукционе в электронной форме, Приложение №1 к муниципальному контракту), критериев качества работ по содержанию и текущему ремонту здания (Приложение №2 к документации об открытом  аукционе в электронной форме, Приложение №2 к муниципальному контракту)  и проекта контракта (Приложение №3 к документации об открытом  аукционе в электронной форме).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Н. Островского,20/Кирова,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о оказания услуг 25.08.2011. Окончание оказания услуг 24.09.2012.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266,03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7.07.2011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02.08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05.08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       19.07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 МУ «СМИ»    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51:00Z</dcterms:created>
  <dc:creator>SamLab.ws</dc:creator>
  <dc:description/>
  <cp:keywords/>
  <dc:language>en-US</dc:language>
  <cp:lastModifiedBy>Экономист-12</cp:lastModifiedBy>
  <dcterms:modified xsi:type="dcterms:W3CDTF">2011-07-19T08:14:00Z</dcterms:modified>
  <cp:revision>8</cp:revision>
  <dc:subject/>
  <dc:title/>
</cp:coreProperties>
</file>