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39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 xml:space="preserve">19 июля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ind w:left="0" w:hanging="0"/>
        <w:rPr/>
      </w:pPr>
      <w:r>
        <w:rPr/>
        <w:t xml:space="preserve">Текущий ремонт кабинета №38 в здании администрации Дзержинского района ул. Ленина,85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ind w:left="0" w:hanging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ind w:left="0" w:hanging="0"/>
        <w:rPr/>
      </w:pPr>
      <w:r>
        <w:rPr/>
        <w:t xml:space="preserve">«Текущий ремонт кабинета №38 в здании администрации Дзержинского района ул. Ленина,85 » </w:t>
        <w:br/>
        <w:t>Начальная (максимальная) цена контракта (с указанием валюты): 59 915,69 (пятьдесят девять тысяч девятьсот пятнадцать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39 от 11.07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ind w:left="0" w:hanging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ind w:left="0" w:hanging="0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ind w:left="0" w:hanging="0"/>
        <w:rPr/>
      </w:pPr>
      <w:r>
        <w:rPr/>
        <w:t>Процедура рассмотрения и оценки котировочных заявок проведена 19.07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ind w:left="0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ind w:left="0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ind w:left="0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0"/>
        <w:gridCol w:w="3454"/>
        <w:gridCol w:w="2588"/>
        <w:gridCol w:w="3016"/>
      </w:tblGrid>
      <w:tr>
        <w:trPr/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-трейд" </w:t>
            </w:r>
          </w:p>
        </w:tc>
        <w:tc>
          <w:tcPr>
            <w:tcW w:w="2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Куйбышева, 80,оф.3</w:t>
            </w:r>
          </w:p>
        </w:tc>
        <w:tc>
          <w:tcPr>
            <w:tcW w:w="3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авлов Дмитрий Геннадьевич </w:t>
            </w:r>
          </w:p>
        </w:tc>
        <w:tc>
          <w:tcPr>
            <w:tcW w:w="2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ул. Танкистов, 12-55</w:t>
            </w:r>
          </w:p>
        </w:tc>
        <w:tc>
          <w:tcPr>
            <w:tcW w:w="3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ind w:left="0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ind w:left="0" w:hanging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00605647, КПП Индивидуальный предприниматель Павлов Дмитрий Геннадьевич (Адрес: 614022, Пермский край, г.Пермь, ул. Танкистов, 12-55).</w:t>
        <w:br/>
        <w:t>Предложение о цене контракта: 45 000,00 (сорок пя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42632, КПП 590401001 Общество с ограниченной ответственностью "Строй-трейд" (Адрес: 614000, Пермский край, г.Пермь, ул. Куйбышева, 80,оф.3).</w:t>
        <w:br/>
        <w:t>Предложение о цене контракта: 55 700,00 (пятьдесят пять тысяч 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ind w:left="0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ольшаков Сергей Валерьевич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аранова Ирина Валериевна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ириллова Надежда Ивановна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осых Наталья Сергеевна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Ронжина Елена Вениаминовна/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966"/>
        <w:gridCol w:w="6132"/>
      </w:tblGrid>
      <w:tr>
        <w:trPr/>
        <w:tc>
          <w:tcPr>
            <w:tcW w:w="3966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613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02"/>
            </w:tblGrid>
            <w:tr>
              <w:trPr/>
              <w:tc>
                <w:tcPr>
                  <w:tcW w:w="610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/С.В. Большаков/ </w:t>
                  </w:r>
                </w:p>
              </w:tc>
            </w:tr>
            <w:tr>
              <w:trPr/>
              <w:tc>
                <w:tcPr>
                  <w:tcW w:w="6102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93"/>
      </w:tblGrid>
      <w:tr>
        <w:trPr/>
        <w:tc>
          <w:tcPr>
            <w:tcW w:w="9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19.07.20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93"/>
      </w:tblGrid>
      <w:tr>
        <w:trPr/>
        <w:tc>
          <w:tcPr>
            <w:tcW w:w="9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19.07.2011 №01563000155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Текущий ремонт кабинета №38 в здании администрации Дзержинского района ул. Ленина,85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7"/>
        <w:gridCol w:w="2022"/>
        <w:gridCol w:w="2023"/>
        <w:gridCol w:w="2726"/>
        <w:gridCol w:w="2802"/>
        <w:gridCol w:w="59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07.2011</w:t>
            </w:r>
          </w:p>
        </w:tc>
        <w:tc>
          <w:tcPr>
            <w:tcW w:w="20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72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07.2011</w:t>
            </w:r>
          </w:p>
        </w:tc>
        <w:tc>
          <w:tcPr>
            <w:tcW w:w="20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272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10039" w:type="dxa"/>
            <w:gridSpan w:val="6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19.07.2011 №0156300015511000039-1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Текущий ремонт кабинета №38 в здании администрации Дзержинского района ул. Ленина,85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9 915,69 (пятьдесят девять тысяч девятьсот пя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516"/>
        <w:gridCol w:w="25"/>
        <w:gridCol w:w="562"/>
        <w:gridCol w:w="177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1023"/>
        <w:gridCol w:w="2680"/>
        <w:gridCol w:w="2287"/>
        <w:gridCol w:w="4001"/>
        <w:gridCol w:w="58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0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-трейд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4142632, </w:t>
            </w:r>
          </w:p>
          <w:p>
            <w:pPr>
              <w:pStyle w:val="Normal"/>
              <w:jc w:val="center"/>
              <w:rPr/>
            </w:pPr>
            <w:r>
              <w:rPr/>
              <w:t>КПП 590401001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Куйбышева, 80,оф.3</w:t>
            </w:r>
          </w:p>
        </w:tc>
        <w:tc>
          <w:tcPr>
            <w:tcW w:w="40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, и Приложение №2 ТЗ (смета)). </w:t>
              <w:br/>
              <w:t xml:space="preserve">Сведения о включенных или не включенных расходах в цену товара, работы, услуги: Цена выполняемых работ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Павлов Дмитрий Геннадьевич , ИНН 590500605647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ПП </w:t>
            </w:r>
          </w:p>
        </w:tc>
        <w:tc>
          <w:tcPr>
            <w:tcW w:w="228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22, Пермский край, г.Пермь, ул. Танкистов, 12-55</w:t>
            </w:r>
          </w:p>
        </w:tc>
        <w:tc>
          <w:tcPr>
            <w:tcW w:w="40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 характеристики поставляемых товаров: Наименование и характеристики выполняемых работ соответствуют техническому заданию (Приложение№2ТЗ, и Приложение №2 ТЗ (смета)). </w:t>
              <w:br/>
              <w:t xml:space="preserve">Сведения о включенных или не включенных расходах в цену товара, работы, услуги: Цена выполняемых работ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10040" w:type="dxa"/>
            <w:gridSpan w:val="5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19.07.2011 №0156300015511000039-1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spacing w:before="0" w:after="0"/>
        <w:rPr/>
      </w:pPr>
      <w:r>
        <w:rPr/>
        <w:t xml:space="preserve">Предмет контракта: Текущий ремонт кабинета №38 в здании администрации Дзержинского района ул. Ленина,85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3825"/>
        <w:gridCol w:w="2403"/>
        <w:gridCol w:w="2831"/>
      </w:tblGrid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8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42632, КПП 590401001, Общество с ограниченной ответственностью "Строй-трейд"</w:t>
            </w:r>
          </w:p>
        </w:tc>
        <w:tc>
          <w:tcPr>
            <w:tcW w:w="2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0605647, КПП , Индивидуальный предприниматель Павлов Дмитрий Геннадьевич</w:t>
            </w:r>
          </w:p>
        </w:tc>
        <w:tc>
          <w:tcPr>
            <w:tcW w:w="2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8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93"/>
      </w:tblGrid>
      <w:tr>
        <w:trPr/>
        <w:tc>
          <w:tcPr>
            <w:tcW w:w="9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7.2011 №01563000155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Текущий ремонт кабинета №38 в здании администрации Дзержинского района ул. Ленина,85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3086"/>
        <w:gridCol w:w="2773"/>
        <w:gridCol w:w="3201"/>
      </w:tblGrid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>"Строй-трейд"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700,00 </w:t>
            </w:r>
          </w:p>
        </w:tc>
        <w:tc>
          <w:tcPr>
            <w:tcW w:w="3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Павлов Дмитрий Геннадьевич</w:t>
            </w:r>
          </w:p>
        </w:tc>
        <w:tc>
          <w:tcPr>
            <w:tcW w:w="27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000,00 </w:t>
            </w:r>
          </w:p>
        </w:tc>
        <w:tc>
          <w:tcPr>
            <w:tcW w:w="3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4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1:50:00Z</dcterms:created>
  <dc:creator>fin-1</dc:creator>
  <dc:description/>
  <cp:keywords/>
  <dc:language>en-US</dc:language>
  <cp:lastModifiedBy>fin-1</cp:lastModifiedBy>
  <dcterms:modified xsi:type="dcterms:W3CDTF">2011-07-19T02:02:00Z</dcterms:modified>
  <cp:revision>5</cp:revision>
  <dc:subject/>
  <dc:title/>
</cp:coreProperties>
</file>