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37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  <w:br/>
        <w:t xml:space="preserve">15 июля 2011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spacing w:before="0" w:after="0"/>
        <w:rPr/>
      </w:pPr>
      <w:r>
        <w:rPr/>
        <w:t xml:space="preserve">Оказание услуг по организации и проведению спортивных мероприятий – районный фестиваль «Спорт и жизнь» в рамках поддержки спортсменов с ограниченными возможностями, фестиваль среди людей с ограниченными возможностями «Папа, мама, я – спортивная семья».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Offset251"/>
        <w:spacing w:before="0" w:after="0"/>
        <w:rPr/>
      </w:pPr>
      <w:r>
        <w:rPr/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spacing w:before="0" w:after="0"/>
        <w:rPr/>
      </w:pPr>
      <w:r>
        <w:rPr/>
        <w:t>Администрация Дзержинского района г.Перми (ИНН 5903004559, КПП 590301001)</w:t>
      </w:r>
    </w:p>
    <w:p>
      <w:pPr>
        <w:pStyle w:val="Offset251"/>
        <w:spacing w:before="0" w:after="0"/>
        <w:rPr/>
      </w:pPr>
      <w:r>
        <w:rPr/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0" w:after="0"/>
        <w:rPr/>
      </w:pPr>
      <w:r>
        <w:rPr/>
        <w:t xml:space="preserve">«Оказание услуг по организации и проведению спортивных мероприятий – районный фестиваль «Спорт и жизнь» в рамках поддержки спортсменов с ограниченными возможностями, фестиваль среди людей с ограниченными возможностями «Папа, мама, я – спортивная семья». » </w:t>
        <w:br/>
        <w:t>Начальная (максимальная) цена контракта (с указанием валюты): 55 000,00 (пятьдесят пять тысяч) Российский рубль</w:t>
      </w:r>
    </w:p>
    <w:p>
      <w:pPr>
        <w:pStyle w:val="Offset251"/>
        <w:spacing w:before="0" w:after="0"/>
        <w:rPr/>
      </w:pPr>
      <w:r>
        <w:rPr/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spacing w:before="0" w:after="0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37 от 07.07.2011).</w:t>
      </w:r>
    </w:p>
    <w:p>
      <w:pPr>
        <w:pStyle w:val="Offset251"/>
        <w:spacing w:before="0" w:after="0"/>
        <w:rPr/>
      </w:pPr>
      <w:r>
        <w:rPr/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spacing w:before="0" w:after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ind w:left="374" w:hanging="0"/>
        <w:rPr/>
      </w:pPr>
      <w:r>
        <w:rPr>
          <w:b/>
          <w:bCs/>
        </w:rPr>
        <w:t xml:space="preserve">Зам. председателя комиссии: </w:t>
      </w:r>
      <w:r>
        <w:rPr/>
        <w:t>Большаков Сергей Валерьевич</w:t>
      </w:r>
    </w:p>
    <w:p>
      <w:pPr>
        <w:pStyle w:val="Offset251"/>
        <w:spacing w:before="0" w:after="0"/>
        <w:ind w:left="374" w:hanging="0"/>
        <w:rPr/>
      </w:pPr>
      <w:r>
        <w:rPr>
          <w:b/>
          <w:bCs/>
        </w:rPr>
        <w:t xml:space="preserve">Член комиссии: </w:t>
      </w:r>
      <w:r>
        <w:rPr/>
        <w:t>Баранова Ирина Валериевна</w:t>
      </w:r>
    </w:p>
    <w:p>
      <w:pPr>
        <w:pStyle w:val="Offset251"/>
        <w:spacing w:before="0" w:after="0"/>
        <w:ind w:left="374" w:hanging="0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spacing w:before="0" w:after="0"/>
        <w:ind w:left="374" w:hanging="0"/>
        <w:rPr/>
      </w:pPr>
      <w:r>
        <w:rPr>
          <w:b/>
          <w:bCs/>
        </w:rPr>
        <w:t xml:space="preserve">Член комиссии: </w:t>
      </w:r>
      <w:r>
        <w:rPr/>
        <w:t>Косых Наталья Сергеевна</w:t>
      </w:r>
    </w:p>
    <w:p>
      <w:pPr>
        <w:pStyle w:val="Offset251"/>
        <w:spacing w:before="0" w:after="0"/>
        <w:ind w:left="374" w:hanging="0"/>
        <w:rPr/>
      </w:pPr>
      <w:r>
        <w:rPr>
          <w:b/>
          <w:bCs/>
        </w:rPr>
        <w:t xml:space="preserve">Член комиссии: </w:t>
      </w:r>
      <w:r>
        <w:rPr/>
        <w:t>Ронжина Елена Вениаминовна</w:t>
      </w:r>
    </w:p>
    <w:p>
      <w:pPr>
        <w:pStyle w:val="Offset251"/>
        <w:spacing w:before="0" w:after="0"/>
        <w:ind w:left="374" w:hanging="0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rPr/>
      </w:pPr>
      <w:r>
        <w:rPr/>
        <w:t xml:space="preserve">Присутствовали 6 (шесть) из 8 (восемь)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spacing w:before="0" w:after="0"/>
        <w:rPr/>
      </w:pPr>
      <w:r>
        <w:rPr/>
        <w:t>Процедура рассмотрения и оценки котировочных заявок проведена 15.07.2011 по адресу: г. Пермь Администрация Дзержинского района г. Перми ул. Ленина, д.85 каб. 22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spacing w:before="0" w:after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spacing w:before="0" w:after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3302"/>
        <w:gridCol w:w="2759"/>
        <w:gridCol w:w="2341"/>
      </w:tblGrid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некоммерческие организации Дзержинская районная организация Пермской краевой организации "Всероссийское общество инвалидов" </w:t>
            </w:r>
          </w:p>
        </w:tc>
        <w:tc>
          <w:tcPr>
            <w:tcW w:w="27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614068, г. Пермь, ул. Петропавловская,97</w:t>
            </w:r>
          </w:p>
        </w:tc>
        <w:tc>
          <w:tcPr>
            <w:tcW w:w="2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ин Сергей Владимирович</w:t>
            </w:r>
          </w:p>
        </w:tc>
        <w:tc>
          <w:tcPr>
            <w:tcW w:w="27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3, Пермский край,  г. Пермь, ул. Александра Невского, д.27-3</w:t>
            </w:r>
          </w:p>
        </w:tc>
        <w:tc>
          <w:tcPr>
            <w:tcW w:w="2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spacing w:before="0" w:after="0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3011429, КПП 590301001 Прочие некоммерческие организации Дзержинская районная организация Пермской краевой организации "Всероссийское общество инвалидов" (Адрес: Пермский край,614068, г.Пермь, ул.Петропавловская,97).</w:t>
        <w:br/>
        <w:t>Предложение о цене контракта: 55 000,00 (пятьдесят пять тысяч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Килин Сергей Владимирович (Адрес: 614013, Пермский край, г.Пермь, ул. Александра Невского, д.27-3).</w:t>
        <w:br/>
        <w:t>Предложение о цене контракта: 55 000,00 (пятьдесят п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spacing w:before="0" w:after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4"/>
        <w:gridCol w:w="6941"/>
        <w:gridCol w:w="6"/>
      </w:tblGrid>
      <w:tr>
        <w:trPr/>
        <w:tc>
          <w:tcPr>
            <w:tcW w:w="2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Большаков Сергей Валерьевич/</w:t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Баранова Ирина Валериевна/</w:t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Кириллова Надежда Ивановна/</w:t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Косых Наталья Сергеевна/</w:t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Ронжина Елена Вениаминовна/</w:t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Логинова Алевтина Михайловна/</w:t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69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17"/>
            </w:tblGrid>
            <w:tr>
              <w:trPr>
                <w:trHeight w:val="465" w:hRule="atLeast"/>
              </w:trPr>
              <w:tc>
                <w:tcPr>
                  <w:tcW w:w="69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</w:t>
                  </w:r>
                  <w:r>
                    <w:rPr>
                      <w:u w:val="single"/>
                    </w:rPr>
                    <w:t>Большаков С.В.</w:t>
                  </w:r>
                  <w:r>
                    <w:rPr/>
                    <w:t xml:space="preserve">______________________/________________/ </w:t>
                  </w:r>
                </w:p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                            </w:t>
                  </w:r>
                  <w:r>
                    <w:rPr>
                      <w:sz w:val="15"/>
                      <w:szCs w:val="15"/>
                    </w:rPr>
                    <w:t>(ФИО)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15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5.07.2011 №015630001551100003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 xml:space="preserve">Предмет контракта: Оказание услуг по организации и проведению спортивных мероприятий – районный фестиваль «Спорт и жизнь» в рамках поддержки спортсменов с ограниченными возможностями, фестиваль среди людей с ограниченными возможностями «Папа, мама, я – спортивная семья»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08"/>
        <w:gridCol w:w="2008"/>
        <w:gridCol w:w="1810"/>
        <w:gridCol w:w="2444"/>
        <w:gridCol w:w="2576"/>
        <w:gridCol w:w="6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07.2011</w:t>
            </w:r>
          </w:p>
        </w:tc>
        <w:tc>
          <w:tcPr>
            <w:tcW w:w="181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:08</w:t>
            </w:r>
          </w:p>
        </w:tc>
        <w:tc>
          <w:tcPr>
            <w:tcW w:w="24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07.2011</w:t>
            </w:r>
          </w:p>
        </w:tc>
        <w:tc>
          <w:tcPr>
            <w:tcW w:w="181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:17</w:t>
            </w:r>
          </w:p>
        </w:tc>
        <w:tc>
          <w:tcPr>
            <w:tcW w:w="24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9295" w:type="dxa"/>
            <w:gridSpan w:val="6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5.07.2011 №0156300015511000037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 xml:space="preserve">Предмет контракта: Оказание услуг по организации и проведению спортивных мероприятий – районный фестиваль «Спорт и жизнь» в рамках поддержки спортсменов с ограниченными возможностями, фестиваль среди людей с ограниченными возможностями «Папа, мама, я – спортивная семья». </w:t>
      </w:r>
    </w:p>
    <w:p>
      <w:pPr>
        <w:pStyle w:val="Normal"/>
        <w:rPr/>
      </w:pPr>
      <w:r>
        <w:rPr/>
        <w:t>Начальная (максимальная) цена контракта (с указанием валюты): 55 000,00 (пятьдесят п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3"/>
        <w:gridCol w:w="3132"/>
        <w:gridCol w:w="2697"/>
        <w:gridCol w:w="3013"/>
      </w:tblGrid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егистр. заявки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участника размещения заказа</w:t>
            </w:r>
          </w:p>
        </w:tc>
        <w:tc>
          <w:tcPr>
            <w:tcW w:w="3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коммерческие организации Дзержинская районная организация Пермской краевой организации "Всероссийское общество инвалидов" , ИНН 5903011429, КПП 590301001</w:t>
            </w:r>
          </w:p>
        </w:tc>
        <w:tc>
          <w:tcPr>
            <w:tcW w:w="2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614068,  г. Пермь,                        ул. Петропавловская,97</w:t>
            </w:r>
          </w:p>
        </w:tc>
        <w:tc>
          <w:tcPr>
            <w:tcW w:w="3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>Сведения о включенных или не включенных расходах в цену товара, работы, услуги: Цена оказываемых услуг с указанием сведений о включенных или не включенных в нее расходах соответствует извещению.</w:t>
            </w:r>
          </w:p>
        </w:tc>
      </w:tr>
      <w:tr>
        <w:trPr/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ин Сергей Владимирович</w:t>
            </w:r>
          </w:p>
        </w:tc>
        <w:tc>
          <w:tcPr>
            <w:tcW w:w="2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3, Пермский край, г. Пермь, ул. Александра Невского, д.27-3</w:t>
            </w:r>
          </w:p>
        </w:tc>
        <w:tc>
          <w:tcPr>
            <w:tcW w:w="3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оказываемых услуг с указанием сведений о включенных или не включенных в нее расходах соответствует извещению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5.07.2011 №015630001551100003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 xml:space="preserve">Предмет контракта: Оказание услуг по организации и проведению спортивных мероприятий – районный фестиваль «Спорт и жизнь» в рамках поддержки спортсменов с ограниченными возможностями, фестиваль среди людей с ограниченными возможностями «Папа, мама, я – спортивная семья». 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"/>
        <w:gridCol w:w="3335"/>
        <w:gridCol w:w="2785"/>
        <w:gridCol w:w="2183"/>
      </w:tblGrid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11429, КПП 590301001, Прочие некоммерческие организации Дзержинская районная организация Пермской краевой организации "Всероссийское общество инвалидов"</w:t>
            </w:r>
          </w:p>
        </w:tc>
        <w:tc>
          <w:tcPr>
            <w:tcW w:w="2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ин Сергей Владимирович</w:t>
            </w:r>
          </w:p>
        </w:tc>
        <w:tc>
          <w:tcPr>
            <w:tcW w:w="2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5.07.2011 №015630001551100003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 xml:space="preserve">Предмет контракта: Оказание услуг по организации и проведению спортивных мероприятий – районный фестиваль «Спорт и жизнь» в рамках поддержки спортсменов с ограниченными возможностями, фестиваль среди людей с ограниченными возможностями «Папа, мама, я – спортивная семья». 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3147"/>
        <w:gridCol w:w="2785"/>
        <w:gridCol w:w="2365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1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коммерческие организации Дзержинская районная организация Пермской краевой организации "Всероссийское общество инвалидов"</w:t>
            </w:r>
          </w:p>
        </w:tc>
        <w:tc>
          <w:tcPr>
            <w:tcW w:w="2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000,00 </w:t>
            </w:r>
          </w:p>
        </w:tc>
        <w:tc>
          <w:tcPr>
            <w:tcW w:w="23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ин Сергей Владимирович</w:t>
            </w:r>
          </w:p>
        </w:tc>
        <w:tc>
          <w:tcPr>
            <w:tcW w:w="2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000,00 </w:t>
            </w:r>
          </w:p>
        </w:tc>
        <w:tc>
          <w:tcPr>
            <w:tcW w:w="23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5:10:00Z</dcterms:created>
  <dc:creator>fin-1</dc:creator>
  <dc:description/>
  <cp:keywords/>
  <dc:language>en-US</dc:language>
  <cp:lastModifiedBy>fin-1</cp:lastModifiedBy>
  <dcterms:modified xsi:type="dcterms:W3CDTF">2011-07-15T05:21:00Z</dcterms:modified>
  <cp:revision>2</cp:revision>
  <dc:subject/>
  <dc:title/>
</cp:coreProperties>
</file>