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36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br/>
        <w:t xml:space="preserve">15 июля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Оказание услуг по проведению спортивных мероприятий - традиционный пробег «Золотая осень», легкоатлетический пробег «Осенний марафон», пробег старшего поколения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Оказание услуг по проведению спортивных мероприятий - традиционный пробег «Золотая осень», легкоатлетический пробег «Осенний марафон», пробег старшего поколения. » </w:t>
        <w:br/>
        <w:t>Начальная (максимальная) цена контракта (с указанием валюты): 36 000,00 (тридцать шесть тысяч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36 от 07.07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5.07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/>
        <w:t>7. Котировочные заявки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/>
        <w:tab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3277"/>
        <w:gridCol w:w="2632"/>
        <w:gridCol w:w="250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Нафиков Азат Ахтямович </w:t>
            </w:r>
          </w:p>
        </w:tc>
        <w:tc>
          <w:tcPr>
            <w:tcW w:w="2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Пермский край, г. Пермь, ул. Героев Хасана,147-4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коммерческие организации Пермская местная общественная организация "Клуб любителей бега "Вита" </w:t>
            </w:r>
          </w:p>
        </w:tc>
        <w:tc>
          <w:tcPr>
            <w:tcW w:w="2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7, Пермский край, г. Пермь, ул. Рабочая, д.9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3016730, КПП 590201001 Прочие некоммерческие организации Пермская местная общественная организация "Клуб любителей бега "Вита" (Адрес: 614087, Пермский край, г.Пермь, ул. Рабочая, д.9).</w:t>
        <w:br/>
        <w:t>Предложение о цене контракта: 35 000,00 (тридцать пять тысяч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0262509, КПП Индивидуальный предприниматель Нафиков Азат Ахтямович (Адрес: 614025,Пермский край, г.Пермь, ул.Героев Хасана,147-4).</w:t>
        <w:br/>
        <w:t>Предложение о цене контракта: 35 950,00 (тридцать пять тысяч девятьсот пятьдесят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82"/>
        <w:gridCol w:w="6916"/>
        <w:gridCol w:w="250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ольшаков Сергей Валерьевич/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аранова Ирина Валериевна/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ириллова Надежда Ивановна/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осых Наталья Сергеевна/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Ронжина Елена Вениаминовна/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Логинова Алевтина Михайловна/</w:t>
            </w:r>
          </w:p>
        </w:tc>
      </w:tr>
      <w:tr>
        <w:trPr>
          <w:trHeight w:val="1367" w:hRule="atLeast"/>
        </w:trPr>
        <w:tc>
          <w:tcPr>
            <w:tcW w:w="2282" w:type="dxa"/>
            <w:tcBorders/>
          </w:tcPr>
          <w:p>
            <w:pPr>
              <w:pStyle w:val="Normal"/>
              <w:ind w:right="-243" w:hanging="0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716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08"/>
            </w:tblGrid>
            <w:tr>
              <w:trPr>
                <w:trHeight w:val="267" w:hRule="atLeast"/>
              </w:trPr>
              <w:tc>
                <w:tcPr>
                  <w:tcW w:w="620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</w:t>
                  </w:r>
                  <w:r>
                    <w:rPr>
                      <w:u w:val="single"/>
                    </w:rPr>
                    <w:t>Большаков С.В.</w:t>
                  </w:r>
                  <w:r>
                    <w:rPr/>
                    <w:t xml:space="preserve">_________/________________/ 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20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                              </w:t>
                  </w: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15.07.2011) </w:t>
            </w:r>
          </w:p>
        </w:tc>
        <w:tc>
          <w:tcPr>
            <w:tcW w:w="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7.2011 №01563000155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Оказание услуг по проведению спортивных мероприятий - традиционный пробег «Золотая осень», легкоатлетический пробег «Осенний марафон», пробег старшего поколения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7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5.07.2011 №01563000155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Оказание услуг по проведению спортивных мероприятий - традиционный пробег «Золотая осень», легкоатлетический пробег «Осенний марафон», пробег старшего поколения. </w:t>
      </w:r>
    </w:p>
    <w:p>
      <w:pPr>
        <w:pStyle w:val="Normal"/>
        <w:rPr/>
      </w:pPr>
      <w:r>
        <w:rPr/>
        <w:t>Начальная (максимальная) цена контракта (с указанием валюты): 36 000,00 (тридцать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2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00" w:type="pct"/>
        <w:jc w:val="left"/>
        <w:tblInd w:w="-8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254"/>
        <w:gridCol w:w="2802"/>
        <w:gridCol w:w="2740"/>
        <w:gridCol w:w="3512"/>
        <w:gridCol w:w="232"/>
      </w:tblGrid>
      <w:tr>
        <w:trPr/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Нафиков Азат Ахтямович , ИНН 590400262509, КПП 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Пермский край, г.Пермь, ул.Героев Хасана,147-4</w:t>
            </w:r>
          </w:p>
        </w:tc>
        <w:tc>
          <w:tcPr>
            <w:tcW w:w="37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</w:t>
            </w:r>
          </w:p>
        </w:tc>
      </w:tr>
      <w:tr>
        <w:trPr/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местная общественная организация "Клуб любителей бега "Вита" , ИНН 5903016730, КПП 590201001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7, Пермский край, г.Пермь, ул. Рабочая, д.9</w:t>
            </w:r>
          </w:p>
        </w:tc>
        <w:tc>
          <w:tcPr>
            <w:tcW w:w="37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</w:t>
            </w:r>
          </w:p>
        </w:tc>
      </w:tr>
      <w:tr>
        <w:trPr/>
        <w:tc>
          <w:tcPr>
            <w:tcW w:w="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8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15.07.2011 №0156300015511000036-1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Оказание услуг по проведению спортивных мероприятий - традиционный пробег «Золотая осень», легкоатлетический пробег «Осенний марафон», пробег старшего поколения. </w:t>
      </w:r>
    </w:p>
    <w:p>
      <w:pPr>
        <w:pStyle w:val="Style14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22"/>
        <w:gridCol w:w="3919"/>
        <w:gridCol w:w="2659"/>
        <w:gridCol w:w="1389"/>
        <w:gridCol w:w="322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00262509, КПП , Индивидуальный предприниматель Нафиков Азат Ахтямович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16730, КПП 590201001, Прочие некоммерческие организации Пермская местная общественная организация "Клуб любителей бега "Вита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61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15.07.2011 №01563000155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Оказание услуг по проведению спортивных мероприятий - традиционный пробег «Золотая осень», легкоатлетический пробег «Осенний марафон», пробег старшего поколения. </w:t>
      </w:r>
    </w:p>
    <w:tbl>
      <w:tblPr>
        <w:tblW w:w="47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2962"/>
        <w:gridCol w:w="2784"/>
        <w:gridCol w:w="217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Нафиков Азат Ахтямович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950,00 </w:t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местная общественная организация "Клуб любителей бега "Вита"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000,00 </w:t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22:00Z</dcterms:created>
  <dc:creator>fin-1</dc:creator>
  <dc:description/>
  <cp:keywords/>
  <dc:language>en-US</dc:language>
  <cp:lastModifiedBy>Баранова ИВ</cp:lastModifiedBy>
  <dcterms:modified xsi:type="dcterms:W3CDTF">2011-07-15T04:51:00Z</dcterms:modified>
  <cp:revision>3</cp:revision>
  <dc:subject/>
  <dc:title/>
</cp:coreProperties>
</file>