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8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5 июл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организации и проведению культурно-массовых мероприятий в микрорайонах с повышенной криминогенной обстановкой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организации и проведению культурно-массовых мероприятий в микрорайонах с повышенной криминогенной обстановкой. » </w:t>
        <w:br/>
        <w:t>Начальная (максимальная) цена контракта (с указанием валюты): 80 000,00 (восемьдесят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8 от 07.07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5.07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3139"/>
        <w:gridCol w:w="2922"/>
        <w:gridCol w:w="2674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ртал" </w:t>
            </w:r>
          </w:p>
        </w:tc>
        <w:tc>
          <w:tcPr>
            <w:tcW w:w="2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рт- индустрия" </w:t>
            </w:r>
          </w:p>
        </w:tc>
        <w:tc>
          <w:tcPr>
            <w:tcW w:w="2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Пермский край, г. Пермь, ул. Адмирала Ушакова, 16-1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8045774, КПП 590801001 Общество с ограниченной ответственностью "Портал" (Адрес: 614000, Пермский край, г.Пермь, ш.Космонавтов,86).</w:t>
        <w:br/>
        <w:t>Предложение о цене контракта: 65 000,00 (шест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8140, КПП 590801001 Общество с ограниченной ответственностью "Арт- индустрия" (Адрес: 614023, Пермский край, г. Пермь, ул. Адмирала Ушакова, 16-1).</w:t>
        <w:br/>
        <w:t>Предложение о цене контракта: 67 000,00 (шестьдесят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1"/>
        <w:gridCol w:w="7380"/>
        <w:gridCol w:w="589"/>
      </w:tblGrid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ольшаков Сергей Валерьевич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аранова Ирина Валериевна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ириллова Надежда Ивановна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осых Наталья Сергеевна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Ронжина Елена Вениаминовна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огинова Алевтина Михайловна/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9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9"/>
            </w:tblGrid>
            <w:tr>
              <w:trPr>
                <w:trHeight w:val="465" w:hRule="atLeast"/>
              </w:trPr>
              <w:tc>
                <w:tcPr>
                  <w:tcW w:w="79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u w:val="single"/>
                    </w:rPr>
                    <w:t>Большаков С.В.</w:t>
                  </w:r>
                  <w:r>
                    <w:rPr/>
                    <w:t xml:space="preserve">___________________________/________________/ </w:t>
                  </w:r>
                </w:p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5.07.2011) </w:t>
            </w:r>
          </w:p>
        </w:tc>
      </w:tr>
      <w:tr>
        <w:trPr/>
        <w:tc>
          <w:tcPr>
            <w:tcW w:w="98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5.07.2011 №0156300015511000038-1</w:t>
            </w:r>
          </w:p>
        </w:tc>
        <w:tc>
          <w:tcPr>
            <w:tcW w:w="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культурно-массовых мероприятий в микрорайонах с повышенной криминогенной обстановкой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29"/>
        <w:gridCol w:w="2134"/>
        <w:gridCol w:w="1922"/>
        <w:gridCol w:w="2598"/>
        <w:gridCol w:w="2739"/>
        <w:gridCol w:w="61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34</w:t>
            </w:r>
          </w:p>
        </w:tc>
        <w:tc>
          <w:tcPr>
            <w:tcW w:w="25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9873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5.07.2011 №0156300015511000038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культурно-массовых мероприятий в микрорайонах с повышенной криминогенной обстановкой. </w:t>
      </w:r>
    </w:p>
    <w:p>
      <w:pPr>
        <w:pStyle w:val="Normal"/>
        <w:rPr/>
      </w:pPr>
      <w:r>
        <w:rPr/>
        <w:t>Начальная (максимальная) цена контракта (с указанием валюты): 80 000,00 (восемьдесят тысяч) Российский рубль</w:t>
      </w:r>
    </w:p>
    <w:tbl>
      <w:tblPr>
        <w:tblW w:w="18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3"/>
        <w:gridCol w:w="741"/>
        <w:gridCol w:w="53"/>
        <w:gridCol w:w="808"/>
        <w:gridCol w:w="400"/>
      </w:tblGrid>
      <w:tr>
        <w:trPr/>
        <w:tc>
          <w:tcPr>
            <w:tcW w:w="16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567"/>
        <w:gridCol w:w="2935"/>
        <w:gridCol w:w="3923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 , ИНН 5908045774, КПП 590801001</w:t>
            </w:r>
          </w:p>
        </w:tc>
        <w:tc>
          <w:tcPr>
            <w:tcW w:w="2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3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- индустрия" , ИНН 5908048140, КПП 590801001</w:t>
            </w:r>
          </w:p>
        </w:tc>
        <w:tc>
          <w:tcPr>
            <w:tcW w:w="2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Пермский край, г. Пермь, ул. Адмирала Ушакова, 16-1</w:t>
            </w:r>
          </w:p>
        </w:tc>
        <w:tc>
          <w:tcPr>
            <w:tcW w:w="3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7.2011 №01563000155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культурно-массовых мероприятий в микрорайонах с повышенной криминогенной обстановкой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67"/>
        <w:gridCol w:w="3852"/>
        <w:gridCol w:w="2815"/>
        <w:gridCol w:w="2192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"Портал"</w:t>
            </w:r>
          </w:p>
        </w:tc>
        <w:tc>
          <w:tcPr>
            <w:tcW w:w="281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48140, КПП 590801001, Общество с ограниченной ответственностью "Арт- индустрия"</w:t>
            </w:r>
          </w:p>
        </w:tc>
        <w:tc>
          <w:tcPr>
            <w:tcW w:w="281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75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5.07.2011 №0156300015511000038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культурно-массовых мероприятий в микрорайонах с повышенной криминогенной обстановкой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704"/>
        <w:gridCol w:w="2934"/>
        <w:gridCol w:w="3286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00,00 </w:t>
            </w:r>
          </w:p>
        </w:tc>
        <w:tc>
          <w:tcPr>
            <w:tcW w:w="3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- индустрия"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000,00 </w:t>
            </w:r>
          </w:p>
        </w:tc>
        <w:tc>
          <w:tcPr>
            <w:tcW w:w="3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37:00Z</dcterms:created>
  <dc:creator>fin-1</dc:creator>
  <dc:description/>
  <cp:keywords/>
  <dc:language>en-US</dc:language>
  <cp:lastModifiedBy>fin-1</cp:lastModifiedBy>
  <dcterms:modified xsi:type="dcterms:W3CDTF">2011-07-15T05:47:00Z</dcterms:modified>
  <cp:revision>3</cp:revision>
  <dc:subject/>
  <dc:title/>
</cp:coreProperties>
</file>