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sz w:val="24"/>
          <w:szCs w:val="24"/>
        </w:rPr>
        <w:t>035630000061100011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каментов (препараты, действующие на нервную систему)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</w:t>
      </w:r>
      <w:r>
        <w:rPr>
          <w:b/>
          <w:bCs/>
          <w:sz w:val="24"/>
          <w:szCs w:val="24"/>
        </w:rPr>
        <w:t>МУЗ ГКБ №4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9» июля 2011 года</w:t>
        <w:br/>
        <w:tab/>
        <w:tab/>
        <w:tab/>
        <w:tab/>
        <w:tab/>
        <w:tab/>
        <w:tab/>
        <w:tab/>
        <w:tab/>
        <w:tab/>
        <w:t xml:space="preserve"> 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Члены комиссии: </w:t>
        <w:tab/>
        <w:t>Агафонова Е.Ю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поставка медикаментов (препараты, действующие на нервную систему)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0356300000611000115 от «06» июл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06» июл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499 950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15 от «06» июл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8.11 г., третья партия – до 25.09.11 г., четвёртая партия – до 25.10.11 г., пятая партия – до  25.11.11 г., шестая партия – до 25.12.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 8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353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947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ИП Красоткина С.А., место жительства 614066, г. Пермь, ул. Мира, 66 «б»-53,  в заявке, которого указана наиболее низкая цена договора  458 947,20 руб. (Четыреста пятьдесят восемь тысяч девятьсот сорок семь руб. 2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Эскулап-Кама», место нахождения: 614046, г. Пермь, ул. Барамзиной, д. 38, цена договора 493 890,00 руб.  (Четыреста девяносто три тысячи восемьсот девяносто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гафонова Е.Ю.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7-19T05:00:00Z</dcterms:modified>
  <cp:revision>288</cp:revision>
  <dc:subject/>
  <dc:title>ПРОТОКОЛ ОЦЕНКИ И СОПОСТАВЛЕНИЯ ЗАЯВОК НА УЧАСТИЕ В КОНКУРСЕ </dc:title>
</cp:coreProperties>
</file>