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035630000061100012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  <w:szCs w:val="24"/>
        </w:rPr>
        <w:t>медикаментов (</w:t>
      </w:r>
      <w:r>
        <w:rPr>
          <w:b/>
          <w:sz w:val="24"/>
          <w:szCs w:val="24"/>
        </w:rPr>
        <w:t>сердечно-сосудистые средств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 xml:space="preserve"> для </w:t>
      </w:r>
      <w:r>
        <w:rPr>
          <w:b/>
          <w:bCs/>
          <w:smallCaps/>
          <w:sz w:val="24"/>
          <w:szCs w:val="24"/>
        </w:rPr>
        <w:t>МУЗ ГКБ №4</w:t>
      </w:r>
    </w:p>
    <w:p>
      <w:pPr>
        <w:pStyle w:val="Heading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9» июля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Члены комиссии: </w:t>
        <w:tab/>
        <w:t>Агафонова Е.Ю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поставка медикаментов (сердечно-сосудистые средства)</w:t>
      </w:r>
      <w:r>
        <w:rPr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0356300000611000122 от «11» июля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11» июля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bCs/>
          <w:color w:val="000000"/>
          <w:sz w:val="24"/>
          <w:szCs w:val="24"/>
          <w:lang w:eastAsia="ru-RU"/>
        </w:rPr>
        <w:t xml:space="preserve">167 160,00 </w:t>
      </w:r>
      <w:r>
        <w:rPr>
          <w:b/>
          <w:sz w:val="24"/>
          <w:szCs w:val="24"/>
        </w:rPr>
        <w:t>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0356300000611000122 от «11» июля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 Место доставки: 614107, г. Пермь, ул. КИМ, 2, аптека (1 этаж) до экспедиционной, с 09.00 до 15.00 в рабочие дни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 Период поставки: 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25.08.11 г., третья партия – до 25.09.11 г., четвёртая партия – до 25.10.11 г., пятая партия – до  25.11.11 г., шестая партия – до 25.12.11 г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/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3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3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ябова Е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582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265,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К «Елена-Фар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12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ФК «Елена-Фарм», место нахождения 426063, Удмуртская Республика, г. Ижевск, ул. Орджоникидзе, д.38,  в заявке, которого указана наиболее низкая цена договора  113 124,00 руб. (Сто тринадцать тысяч сто двадцать четыре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одыгина, д. 57, цена договора 119 265,30  (Сто девятнадцать тысяч  двести шестьдесят пять руб. 3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Агафонова Е.Ю.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7-19T05:42:00Z</dcterms:modified>
  <cp:revision>283</cp:revision>
  <dc:subject/>
  <dc:title>ПРОТОКОЛ ОЦЕНКИ И СОПОСТАВЛЕНИЯ ЗАЯВОК НА УЧАСТИЕ В КОНКУРСЕ </dc:title>
</cp:coreProperties>
</file>