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ровли в здании по адресу: г. Пермь, ул. Стахановская,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ikhaylova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ровли в здании по адресу: г. Пермь, ул. Стахановская,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888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по выполнению работ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ить работы в полном объеме согласно технического задания (Приложение №2), локально-сметного расчета (Приложение №3) и проекту контракта (Приложение №4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тахановская,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составляет 20 (двадцать) календарных дней с момента передачи объекта в рабо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каб.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7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ректор  МУ «СМИ»                                                И. Р. 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38:00Z</dcterms:created>
  <dc:creator>SamLab.ws</dc:creator>
  <dc:description/>
  <cp:keywords/>
  <dc:language>en-US</dc:language>
  <cp:lastModifiedBy>Экономист-12</cp:lastModifiedBy>
  <dcterms:modified xsi:type="dcterms:W3CDTF">2011-07-19T03:40:00Z</dcterms:modified>
  <cp:revision>3</cp:revision>
  <dc:subject/>
  <dc:title/>
</cp:coreProperties>
</file>