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05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материалов хирургических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9 июл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30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атериалов хирургических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материалов хирургических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350 500,0 (Триста пятьдесят тысяч пятьсот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8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0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8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7T14:03:00Z</cp:lastPrinted>
  <dcterms:modified xsi:type="dcterms:W3CDTF">2011-07-18T11:38:00Z</dcterms:modified>
  <cp:revision>57</cp:revision>
  <dc:subject/>
  <dc:title>ПРОТОКОЛ АУКЦИОНА № _______________</dc:title>
</cp:coreProperties>
</file>