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37-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«19» июл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10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</w:t>
      </w:r>
      <w:r>
        <w:rPr>
          <w:rFonts w:cs="Times New Roman" w:ascii="Times New Roman" w:hAnsi="Times New Roman"/>
          <w:sz w:val="24"/>
          <w:szCs w:val="24"/>
        </w:rPr>
        <w:t xml:space="preserve">: заседание аукционной комиссии муниципального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заключить договор подряда на выполнение работ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установке цветочных конструкций «75» с посадкой цветов и уходом за цветами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едатель комиссии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а право заключить договор подряда на выполнение работ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установке цветочных конструкций «75» с посадкой цветов и уходом за цветами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>:</w:t>
        <w:tab/>
        <w:t>344 369,03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 06.07.2011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о вторых частей заявок, всего - 2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вторых частей заявок, ранжированных по мере убывания выгодности предложения о цене договора подряда, всего – 2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СМОТРЕННЫХ ЗАЯВКАХ УЧАСТНИКОВ ОТКРЫТОГО АУКЦИ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51"/>
        <w:gridCol w:w="1731"/>
        <w:gridCol w:w="3685"/>
        <w:gridCol w:w="331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9203,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гошев Григорий Михайло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г.Пермь, ул.Ленина,д.79-2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25,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«Цветы Прикамья»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1, Пермский край, г.Пермь, ул.Кронштатская, д.39 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4789"/>
        <w:gridCol w:w="1843"/>
        <w:gridCol w:w="212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гошев Григорий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Цветы Прикам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ах открытого аукциона, заявки на участие в открытом аукционе в электронной форме которых получили первые два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03"/>
        <w:gridCol w:w="3543"/>
        <w:gridCol w:w="170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гошев Григорий Михайл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г.Пермь, ул.Ленина,д.79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9203,4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Цветы Прикамь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1, Пермский край, г.Пермь, ул.Кронштатская, д.39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25,33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Индивидуального предпринимателя Игошева Григория Михайлович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 подряда победителя открытого аукциона в электронной форме 339 203 (триста тридцать девять тысяч двести три) рубля 48 копее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 xml:space="preserve">                        </w:t>
        <w:tab/>
        <w:t xml:space="preserve"> </w:t>
        <w:tab/>
        <w:t xml:space="preserve">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</w:t>
        <w:tab/>
        <w:tab/>
        <w:t xml:space="preserve"> А.В.Канаева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</w:t>
        <w:tab/>
        <w:tab/>
        <w:t xml:space="preserve">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</w:t>
        <w:tab/>
        <w:tab/>
        <w:t>С.Л.Майска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.о.директора МБУ «Благоустройство </w:t>
        <w:tab/>
        <w:tab/>
        <w:tab/>
        <w:tab/>
        <w:tab/>
        <w:t xml:space="preserve">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00:00Z</dcterms:created>
  <dc:creator>Майская</dc:creator>
  <dc:description/>
  <cp:keywords/>
  <dc:language>en-US</dc:language>
  <cp:lastModifiedBy>Майская</cp:lastModifiedBy>
  <cp:lastPrinted>2011-05-31T12:02:00Z</cp:lastPrinted>
  <dcterms:modified xsi:type="dcterms:W3CDTF">2011-07-18T11:00:00Z</dcterms:modified>
  <cp:revision>2</cp:revision>
  <dc:subject/>
  <dc:title/>
</cp:coreProperties>
</file>