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6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20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жидкого медицинского кислорода для МУЗ "МСЧ №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жидкого медицинского кислорода для МУЗ "МСЧ №9"» </w:t>
        <w:br/>
        <w:t>Начальная (максимальная) цена контракта (с указанием валюты): 115 500,00 (сто пятнадцать тысяч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60 от 06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льянова Ирина Рафик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6. Процедура рассмотрения и оценки котировочных зая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0.07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7. Котировочные заявки: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Торговый дом "ПромГаз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Усольская, д.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27529, КПП 590601001 Общество с ограниченной ответственностью "Торговый дом "ПромГаз" (Адрес: г. Пермь, ул. Усольская, д.15).</w:t>
        <w:br/>
        <w:t>Предложение о цене контракта: 115 400,00 (сто пятнадцать тысяч четыре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0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0.07.2011 №03563000567110001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жидкого медицинского кислорода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2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0.07.2011 №03563000567110001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жидкого медицинского кислорода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15 500,00 (сто пятнадцать тысяч пятьсо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орговый дом "ПромГаз" , ИНН 5905227529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ермь, ул. Усольская, д.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оставка жидкого медицинского кислорода для МУЗ "МСЧ №9".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0.07.2011 №03563000567110001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жидкого медицинского кислорода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27529, КПП 590601001, Общество с ограниченной ответственностью "Торговый дом "ПромГаз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0.07.2011 №03563000567110001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жидкого медицинского кислорода для МУЗ "МСЧ №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Торговый дом "ПромГаз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5 4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05:00Z</dcterms:created>
  <dc:creator>Пользователь</dc:creator>
  <dc:description/>
  <cp:keywords/>
  <dc:language>en-US</dc:language>
  <cp:lastModifiedBy>Пользователь</cp:lastModifiedBy>
  <dcterms:modified xsi:type="dcterms:W3CDTF">2011-07-20T03:07:00Z</dcterms:modified>
  <cp:revision>1</cp:revision>
  <dc:subject/>
  <dc:title/>
</cp:coreProperties>
</file>