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(ASPI-JET 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шарова Ольг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медицинской (ASPI-JET 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, установка и ввод в эксплуатацию. Цена договора определяется в твердых ценах, неизменных на весь период выполн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единовременно, в течение 14 календарных дней с момента подписания договора. День поставки - по согласованию с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акта приема-передачи товара, акт ввода в эксплуатацию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40:00Z</dcterms:created>
  <dc:creator>Olga</dc:creator>
  <dc:description/>
  <cp:keywords/>
  <dc:language>en-US</dc:language>
  <cp:lastModifiedBy>Olga</cp:lastModifiedBy>
  <cp:lastPrinted>2011-07-19T10:40:00Z</cp:lastPrinted>
  <dcterms:modified xsi:type="dcterms:W3CDTF">2011-07-19T04:41:00Z</dcterms:modified>
  <cp:revision>1</cp:revision>
  <dc:subject/>
  <dc:title>Извещение</dc:title>
</cp:coreProperties>
</file>