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ПРОТОКОЛ  №</w:t>
      </w:r>
      <w:r>
        <w:rPr/>
        <w:t xml:space="preserve"> </w:t>
      </w:r>
      <w:r>
        <w:rPr>
          <w:b/>
        </w:rPr>
        <w:t>0356300007411000025-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я итогов открытого аукциона в электронной  форме                                                                                 на участие в открытом аукционе в электронной форме на право заключить 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олнение работ по восстановлению работоспособности ливневой канализации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</w:rPr>
        <w:t>на кладбище "Северное"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</w:rPr>
        <w:t>0356300007411000025 от 28.06.2011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«18» июл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12 час 00 мин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/>
        <w:t xml:space="preserve">                                    </w:t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размещению муниципального заказа по рассмотрению вторых частей заявок на участие в открытом аукционе в электронной форме  на участие в открытом аукционе в электронной форме на право заключить договор на выполнение работ по восстановлению работоспособности ливневой канализации на кладбище "Северное".</w:t>
      </w:r>
    </w:p>
    <w:p>
      <w:pPr>
        <w:pStyle w:val="TextBody"/>
        <w:jc w:val="both"/>
        <w:rPr/>
      </w:pPr>
      <w:r>
        <w:rPr>
          <w:b/>
          <w:bCs/>
        </w:rPr>
        <w:t xml:space="preserve"> </w:t>
      </w: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ихаил Серг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атв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 xml:space="preserve">Хуссейн Ахмед Елена Вадимовна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е учреждение «Пермблагоустройство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14000, Российская Федерация, Пермский край, г. Пермь,  ул. Ленина, 25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(342) 212-06-2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восстановлению работоспособности ливневой канализации на кладбище "Северное"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2 736 736,00 (два миллиона семьсот тридцать шесть тысяч семьсот тридцать шесть) рублей 00 копеек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 (договора)  ранжированные по мере убывания</w:t>
      </w:r>
      <w:r>
        <w:rPr/>
        <w:t>:</w:t>
      </w:r>
    </w:p>
    <w:p>
      <w:pPr>
        <w:pStyle w:val="TextBody"/>
        <w:jc w:val="both"/>
        <w:rPr/>
      </w:pPr>
      <w:r>
        <w:rPr/>
        <w:t xml:space="preserve">  </w:t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9"/>
        <w:gridCol w:w="3881"/>
        <w:gridCol w:w="1629"/>
        <w:gridCol w:w="2297"/>
        <w:gridCol w:w="196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я о цене контракта, ранжированные по мере убыва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предлож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поступления пред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ковый номер заявк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3743.9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иже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7.2011 07:54: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427.6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иже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7.2011 07:54:0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9558.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иже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7.2011 07:45: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9368.6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иже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7.2011 07:21: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vertAlign w:val="subscript"/>
        </w:rPr>
      </w:pPr>
      <w:r>
        <w:rPr>
          <w:b/>
          <w:vertAlign w:val="subscript"/>
        </w:rPr>
        <w:t xml:space="preserve"> </w:t>
      </w:r>
    </w:p>
    <w:p>
      <w:pPr>
        <w:pStyle w:val="Normal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both"/>
        <w:rPr/>
      </w:pPr>
      <w:r>
        <w:rPr>
          <w:b/>
        </w:rPr>
        <w:t>Комиссия рассмотрела  в соответствии с требованиями документации об аукционе  вторые части  заявок  на участие в аукционе   и  приняла следующие решения:</w:t>
      </w:r>
    </w:p>
    <w:p>
      <w:pPr>
        <w:pStyle w:val="TextBody"/>
        <w:spacing w:lineRule="auto" w:line="360"/>
        <w:jc w:val="both"/>
        <w:rPr>
          <w:vertAlign w:val="subscript"/>
        </w:rPr>
      </w:pPr>
      <w:r>
        <w:rPr/>
        <w:t>1. Признать   заявки  на участие в открытом аукционе соответствующими требованиям, установленными документацией об открытом аукционе в электронной форме: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42"/>
        <w:gridCol w:w="2880"/>
        <w:gridCol w:w="2340"/>
        <w:gridCol w:w="1260"/>
      </w:tblGrid>
      <w:tr>
        <w:trPr>
          <w:trHeight w:val="1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ковый номер заявк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а размещения заказ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Адрес места нахожд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юридического лица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еш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xtspanview"/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Анл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, Пермский край, Пермь г, ул.Ш Космонавтов, д.111/2 - 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ев М.С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ов М.В. Буклакова О.И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сейн Ахмед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xtspanview"/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Гидросервис-2000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xtspanview"/>
                <w:rFonts w:cs="Times New Roman" w:ascii="Times New Roman" w:hAnsi="Times New Roman"/>
                <w:sz w:val="24"/>
                <w:szCs w:val="24"/>
              </w:rPr>
              <w:t>143005, Московская обл, ул.Можайское шоссе, д.47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ев М.С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ов М.В. Буклакова О.И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сейн Ахмед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xtspanview"/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Торговый Дом «Снабженец-Перм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xtspanview"/>
                <w:rFonts w:cs="Times New Roman" w:ascii="Times New Roman" w:hAnsi="Times New Roman"/>
                <w:sz w:val="24"/>
                <w:szCs w:val="24"/>
              </w:rPr>
              <w:t>614056, Пермский край, Пермь г, ул.Соликамская, д.273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ев М.С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ов М.В. Буклакова О.И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сейн Ахмед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>2. Признать   заявки  на участие в открытом аукционе несоответствующими требованиям, установленными документацией об открытом аукционе в электронной форме:</w:t>
      </w:r>
    </w:p>
    <w:tbl>
      <w:tblPr>
        <w:tblW w:w="10609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734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частника размещения заказа;  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extspanview"/>
              </w:rPr>
              <w:t>Общество с ограниченной ответственностью «Водолей»; 121309, Москва, ул.Барклая, д.11, корпус 1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6 ст.4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р.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представление документов, определённых п.6 ч.6 ст.41.8, с учётом документов, предусмотренных п.8 ч.2 ст. 41.4, а именно вторая часть заявки не содержит решение об одобрении или о совершении крупной сделки / решение об одобрении или о совершении по результатам открытых аукционов сделок (в составе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асти заявки приложено письмо в адрес заказчика г.Липецк; в составе аккредитационных документов – доверенность со сроком действия «по 30 декабря 2010г.»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ушев М.С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вашов М.В. 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сейн Ахмед Е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/>
              <w:t>За</w:t>
            </w:r>
          </w:p>
        </w:tc>
      </w:tr>
    </w:tbl>
    <w:p>
      <w:pPr>
        <w:pStyle w:val="TextBody"/>
        <w:spacing w:lineRule="auto" w: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3.  Признать победителем аукциона </w:t>
      </w:r>
      <w:r>
        <w:rPr>
          <w:rStyle w:val="Textspanview"/>
        </w:rPr>
        <w:t>Общество с ограниченной ответственностью «Анлис»</w:t>
      </w:r>
      <w:r>
        <w:rPr/>
        <w:t xml:space="preserve"> с ценой договора 403 743,94 (четыреста три тысячи семьсот сорок три) рубля 94 копей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25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Ответственный секретарь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Хуссейн Ахмед Е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Директор муниципального учреждения Пермблагоустройство»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Textspanview">
    <w:name w:val="textspanvi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39:00Z</dcterms:created>
  <dc:creator>СОК</dc:creator>
  <dc:description/>
  <cp:keywords/>
  <dc:language>en-US</dc:language>
  <cp:lastModifiedBy>Ahmed</cp:lastModifiedBy>
  <cp:lastPrinted>2011-07-15T11:08:00Z</cp:lastPrinted>
  <dcterms:modified xsi:type="dcterms:W3CDTF">2011-07-18T08:17:00Z</dcterms:modified>
  <cp:revision>61</cp:revision>
  <dc:subject/>
  <dc:title>ПРОТОКОЛ № 3ЭА/1/1</dc:title>
</cp:coreProperties>
</file>