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18311000031-2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</w:rPr>
        <w:t xml:space="preserve">на капитальный ремонт помещений в здании администрации МУЗ «ГП №9»,  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</w:rPr>
        <w:t xml:space="preserve">по адресу: г. Пермь, ул. Писарева,56 литер «з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9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помещений в здании администрации по адресу: г. Пермь ул. Писарева,56 литер «з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узнеделева Галина Игор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ицул Светлана Юрьевна – заместитель главного врача по медицинской части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Иванова Ирина Борисовна –  главный бухгалтер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енисова Елена Анатольевна – главная медицинская сестр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дких Екатерина Витальевна - экономист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капитальный ремонт помещений в здании администрации по адресу: г. Пермь ул. Писарева,56  литер «з»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sz w:val="22"/>
          <w:szCs w:val="22"/>
        </w:rPr>
        <w:t>523 510,43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ьсот двадцать три тысячи пятьсот десять рублей  43 копейк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1 от 01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66,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4:5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4983,9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4:3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истемы Технической Безопасности Кван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33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д.118 «б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х Е.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Технической Безопасности Квант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14000, Перм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. Пермь, ул. Кирова, д.6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х Е.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Стройуправление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442366,38 (Четыреста сорок две тысячи триста шестьдесят шесть)  рублей  38 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3.Второ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Системы Технической Безопасности Квант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 444983,93 (Четыреста сорок четыре тысячи девятьсот восемьдесят три) рубля  93  копейки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знеделева Галина Игор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Иванова Ирина Борис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енисова Елена Анатол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Гладких Екатерина Витальевна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b/>
          <w:sz w:val="22"/>
          <w:szCs w:val="22"/>
        </w:rPr>
        <w:t>Главный врач МУЗ «ГП №9»                                                                               Г.И. Кузнеделе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34:00Z</dcterms:created>
  <dc:creator>Орлова ТМ</dc:creator>
  <dc:description/>
  <cp:keywords/>
  <dc:language>en-US</dc:language>
  <cp:lastModifiedBy>user</cp:lastModifiedBy>
  <cp:lastPrinted>2011-07-15T10:17:00Z</cp:lastPrinted>
  <dcterms:modified xsi:type="dcterms:W3CDTF">2011-07-19T04:05:00Z</dcterms:modified>
  <cp:revision>4</cp:revision>
  <dc:subject/>
  <dc:title>ПРОТОКОЛ № 91А/__/__ </dc:title>
</cp:coreProperties>
</file>