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8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средств, влияющих на вегетативную нервную систему и чувствительные нервные оконч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клиническая больница №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 xml:space="preserve">           15 июля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КБ №3» (далее –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средств, влияющих на вегетативную нервную систему и чувствительные нервные окончания для  МУЗ «Городская клиническая больница</w:t>
      </w:r>
      <w:r>
        <w:rPr>
          <w:bCs/>
          <w:sz w:val="22"/>
          <w:szCs w:val="22"/>
        </w:rPr>
        <w:t xml:space="preserve"> №3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                   Селиванова Р.В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оряхина Я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 Гилева Е.Г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средств, влияющих на вегетативную нервную систему и чувствительные нервные окончания для муниципального учреждения здравоохранения «Городская клиническая больница №3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619 793 (Шестьсот девятнадцать тысяч семьсот девяносто три) рубля 4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Извещение №</w:t>
      </w:r>
      <w:r>
        <w:rPr/>
        <w:t xml:space="preserve"> </w:t>
      </w:r>
      <w:r>
        <w:rPr>
          <w:sz w:val="22"/>
          <w:szCs w:val="22"/>
        </w:rPr>
        <w:t xml:space="preserve">0356300026011000059 от 30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30.06.2011 одновременно с документацией об аукционе, извещение №8ЭА от 30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14.07.2011 07:20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14.07.2011 08:32:28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97"/>
        <w:gridCol w:w="2166"/>
        <w:gridCol w:w="2002"/>
        <w:gridCol w:w="1981"/>
        <w:gridCol w:w="2183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ответствии заявки документации об аукцион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Красоткина Светлана Анатоль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Грант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Ольга-фарм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Эскулап-Кама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Рифарм 59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 xml:space="preserve">В </w:t>
      </w:r>
      <w:r>
        <w:rPr/>
        <w:t xml:space="preserve">соответствии с ч.9 ст. 41.11 ФЗ № 94-ФЗ признать победителем открытого аукциона в электронной форме </w:t>
      </w:r>
      <w:r>
        <w:rPr>
          <w:b/>
        </w:rPr>
        <w:t>ИП Красоткина С.А.</w:t>
      </w:r>
      <w:r>
        <w:rPr/>
        <w:t xml:space="preserve"> с правом заключения гражданско-правового договора на поставку средств, влияющих на вегетативную нервную систему и чувствительные нервные окончания для МУЗ «Городская клиническая больница №3</w:t>
      </w:r>
      <w:r>
        <w:rPr>
          <w:sz w:val="22"/>
          <w:szCs w:val="22"/>
        </w:rPr>
        <w:t xml:space="preserve">» на сумму </w:t>
      </w:r>
      <w:r>
        <w:rPr/>
        <w:t>–</w:t>
      </w:r>
      <w:r>
        <w:rPr>
          <w:b/>
        </w:rPr>
        <w:t>422 743 (Четыреста двадцать две тысячи семьсот сорок три) рубля 01 копейка.</w:t>
      </w:r>
    </w:p>
    <w:p>
      <w:pPr>
        <w:pStyle w:val="Normal"/>
        <w:ind w:right="-84" w:firstLine="708"/>
        <w:jc w:val="both"/>
        <w:rPr/>
      </w:pPr>
      <w:r>
        <w:rPr/>
        <w:t>Настоящий протокол подлежит размещению на электронной площадке</w:t>
      </w:r>
      <w:r>
        <w:rPr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</w:t>
      </w:r>
      <w:r>
        <w:rPr/>
        <w:t>в сети Интернет</w:t>
      </w:r>
      <w:r>
        <w:rPr>
          <w:sz w:val="22"/>
          <w:szCs w:val="22"/>
        </w:rPr>
        <w:t>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Селиванова Римм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Заморяхина Ядвига Николае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илева Елена Геннад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right="-180" w:hanging="0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0:00Z</dcterms:created>
  <dc:creator>Орлова ТМ</dc:creator>
  <dc:description/>
  <cp:keywords/>
  <dc:language>en-US</dc:language>
  <cp:lastModifiedBy>User</cp:lastModifiedBy>
  <cp:lastPrinted>2011-07-15T12:09:00Z</cp:lastPrinted>
  <dcterms:modified xsi:type="dcterms:W3CDTF">2011-07-15T06:11:00Z</dcterms:modified>
  <cp:revision>58</cp:revision>
  <dc:subject/>
  <dc:title>ПРОТОКОЛ № 91А/__/__ </dc:title>
</cp:coreProperties>
</file>