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11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7.2011г. 14.2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1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его ремонта помещений (электромонтажные работы и ремонт АПС) коридора 3 этажа левого крыла здания, расположенного по адресу: г.Пермь, ул.Сибирская,15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188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его ремонта помещений (электромонтажные работы и ремонт АПС) коридора 3 этажа левого крыла здания, расположенного по адресу: г.Пермь, ул.Сибирская,15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8 181.22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.3 ч.4 ст.41.8 Федерального закона от 21.07.2005 № 94-ФЗ: первая часть заявки не содержит конкретные показатели предлагаемого для использования  товара, соответствующие значениям, установленным документацией об открытом аукционе в электронной фор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.3 ч.4 ст.41.8 Федерального закона от 21.07.2005 № 94-ФЗ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вая часть заявки не содержит конкретные показатели предлагаемого для использования  товара, соответствующие значениям, установленным документацией об открытом аукционе в электронной фор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 Ищенко Юлия Анатолье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/>
      </w:pPr>
      <w:r>
        <w:rPr>
          <w:sz w:val="22"/>
          <w:szCs w:val="22"/>
        </w:rPr>
        <w:t xml:space="preserve">Представитель заказчика:                                     _____________ Ищенко Юлия Анатольевна             </w:t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6:00Z</dcterms:created>
  <dc:creator>l_1001b</dc:creator>
  <dc:description/>
  <cp:keywords/>
  <dc:language>en-US</dc:language>
  <cp:lastModifiedBy>Бочкарева Екатерина Владимировна</cp:lastModifiedBy>
  <cp:lastPrinted>2011-07-18T18:15:00Z</cp:lastPrinted>
  <dcterms:modified xsi:type="dcterms:W3CDTF">2011-07-19T08:46:00Z</dcterms:modified>
  <cp:revision>6</cp:revision>
  <dc:subject/>
  <dc:title>Протокол №785085/1</dc:title>
</cp:coreProperties>
</file>